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80"/>
        </w:rPr>
      </w:pPr>
      <w:r>
        <w:rPr>
          <w:rFonts w:cs="Times New Roman" w:ascii="Times New Roman" w:hAnsi="Times New Roman"/>
          <w:sz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84455</wp:posOffset>
                </wp:positionV>
                <wp:extent cx="60350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.65pt" to="490.45pt,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191135</wp:posOffset>
                </wp:positionV>
                <wp:extent cx="52120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05pt" to="454.45pt,1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единственного учред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Ромашк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 от "_____"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___ г.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став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А С ОГРАНИЧЕННОЙ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ВЕТСТВЕННОСТЬЮ</w:t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  <w:szCs w:val="44"/>
        </w:rPr>
        <w:t>«</w:t>
      </w:r>
      <w:r>
        <w:rPr>
          <w:rFonts w:cs="Times New Roman" w:ascii="Times New Roman" w:hAnsi="Times New Roman"/>
          <w:sz w:val="44"/>
          <w:szCs w:val="44"/>
          <w:lang w:val="en-US"/>
        </w:rPr>
        <w:t>Ромашка</w:t>
      </w:r>
      <w:r>
        <w:rPr>
          <w:rFonts w:cs="Times New Roman" w:ascii="Times New Roman" w:hAnsi="Times New Roman"/>
          <w:sz w:val="44"/>
          <w:szCs w:val="44"/>
        </w:rPr>
        <w:t>»</w:t>
      </w:r>
    </w:p>
    <w:p>
      <w:pPr>
        <w:pStyle w:val="Heading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</w:rPr>
        <w:t xml:space="preserve">г. Москва </w:t>
      </w:r>
    </w:p>
    <w:p>
      <w:pPr>
        <w:pStyle w:val="Heading"/>
        <w:tabs>
          <w:tab w:val="clear" w:pos="708"/>
          <w:tab w:val="right" w:pos="10206" w:leader="none"/>
        </w:tabs>
        <w:jc w:val="left"/>
        <w:rPr>
          <w:rFonts w:ascii="Times New Roman" w:hAnsi="Times New Roman" w:cs="Times New Roman"/>
          <w:sz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427355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3.65pt" to="483.25pt,3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191135</wp:posOffset>
                </wp:positionV>
                <wp:extent cx="52120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05pt" to="454.45pt,1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80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Общество с ограниченной ответственностью «Ромашка» </w:t>
      </w:r>
      <w:r>
        <w:rPr>
          <w:rFonts w:cs="Times New Roman" w:ascii="Times New Roman" w:hAnsi="Times New Roman"/>
          <w:bCs/>
        </w:rPr>
        <w:t>(далее –</w:t>
      </w:r>
      <w:r>
        <w:rPr>
          <w:rFonts w:cs="Times New Roman" w:ascii="Times New Roman" w:hAnsi="Times New Roman"/>
          <w:b/>
          <w:bCs/>
        </w:rPr>
        <w:t xml:space="preserve"> Общество</w:t>
      </w:r>
      <w:r>
        <w:rPr>
          <w:rFonts w:cs="Times New Roman" w:ascii="Times New Roman" w:hAnsi="Times New Roman"/>
          <w:bCs/>
        </w:rPr>
        <w:t xml:space="preserve">), </w:t>
      </w:r>
      <w:r>
        <w:rPr>
          <w:rFonts w:cs="Times New Roman" w:ascii="Times New Roman" w:hAnsi="Times New Roman"/>
        </w:rPr>
        <w:t>создано в соответствии с действующим законодательством Российской Федерации (далее – законодательство)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бщество создано без ограничения срока.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бществ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является юридическим лицом и осуществляет свою деятельность на основании настоящего Устава и законодательства.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Полное фирменное наименование Общества на русском язы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Общество с ограниченной ответственностью</w:t>
      </w:r>
      <w:r>
        <w:rPr>
          <w:rFonts w:cs="Times New Roman" w:ascii="Times New Roman" w:hAnsi="Times New Roman"/>
          <w:b/>
          <w:lang w:val="en-US" w:eastAsia="en-US"/>
        </w:rPr>
        <w:fldChar w:fldCharType="begin"/>
      </w:r>
      <w:r>
        <w:rPr>
          <w:b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b/>
          <w:rFonts w:cs="Times New Roman" w:ascii="Times New Roman" w:hAnsi="Times New Roman"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Ромашка».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Сокращенное фирменное наименование Общества  на русском язы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Ромашка».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бщество имеет  печать и бланки со своим фирменным наименованием,  а также может иметь другие средства индивидуализации в соответствии с законодательством.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ы и представительства Общества в настоящий момент не созданы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Место нахождения Общества:</w:t>
      </w:r>
      <w:r>
        <w:rPr>
          <w:rFonts w:cs="Times New Roman" w:ascii="Times New Roman" w:hAnsi="Times New Roman"/>
          <w:b/>
        </w:rPr>
        <w:t xml:space="preserve"> Российская Федерация, г. Москв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9"/>
      <w:bookmarkEnd w:id="0"/>
      <w:r>
        <w:rPr>
          <w:rFonts w:cs="Times New Roman" w:ascii="Times New Roman" w:hAnsi="Times New Roman"/>
          <w:b/>
          <w:sz w:val="24"/>
          <w:szCs w:val="24"/>
        </w:rPr>
        <w:t>2. ДЕЯТЕЛЬНОСТЬ ОБ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деятельности Общества является извлечение прибыли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в праве осуществлять любые виды деятельности, не запрещенные законодательством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тдельными видами деятельности, перечень которых определяется законодательством, Общество может заниматься только на основании специального разрешения (лиценз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АВНЫЙ КАПИТАЛ ОБ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Размер уставного капитала Общества составляет </w:t>
      </w:r>
      <w:r>
        <w:rPr>
          <w:rFonts w:cs="Times New Roman" w:ascii="Times New Roman" w:hAnsi="Times New Roman"/>
          <w:b/>
        </w:rPr>
        <w:t>10 000 (Десять тысяч) 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размер доли участника Общества не огранич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Ы УПРАВЛЕНИЯ ОБЩЕСТВ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сшим органом Общества является общее собрание участников Общества. В случае, когда участником Общества является одно лицо, оно принимает на себя функции Общего собрания участник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о текущей деятельностью Общества осуществляется единоличным исполнительным органом Общества – директор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ЩЕЕ СОБРАНИЕ УЧАС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Общее собрание участников Общества может быть очередным или внеочеред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ередное общее собрание участников проводится Обществом один раз в год. Годовое общее собрание участников проводится не ранее чем через 2 месяца и не позднее чем через 4 месяца после окончания финансового года. Финансовым годом считается период с 1 января по 31 декабря соответствующего год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мые,  помимо  годового,  Общие собрания участников Общества являются  внеочередным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мпетенции общего собрания участников Общества относя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сновных направлений деятельности Обще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решений об участии в ассоциациях и других объединениях коммерческих организац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 и изменение устава Общества, в том числе изменение размера уставного капитала Обще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ние директора и досрочное прекращение его полномочий, установление размеров выплачиваемых ему вознаграждения и компенсаций, а также принятие решения о передаче полномочий директора управляющему, утверждение управляющего и условий договора с ни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 годовых отчетов и годовых бухгалтерских балан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решения о распределении чистой прибыли Общества между участниками Обще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 (принятие) документов, регулирующих внутреннюю деятельность Общества (внутренних документов Общества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решения о размещении Обществом облигаций и иных эмиссионных ценных бумаг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аудиторской проверки, утверждение аудитора и определение размера оплаты его услуг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решения о реорганизации или ликвидации Обще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ликвидационной комиссии и утверждение ликвидационных балан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решения о создании филиалов и открытии представительств, определение условий оплаты труда руководителей филиалов и представительст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ие сделок, в которых имеется заинтересованность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ие крупных сделок;</w:t>
      </w:r>
    </w:p>
    <w:p>
      <w:pPr>
        <w:pStyle w:val="Style24"/>
        <w:numPr>
          <w:ilvl w:val="0"/>
          <w:numId w:val="4"/>
        </w:numPr>
        <w:ind w:left="0"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  аудиторской  проверки,  утверждение   аудитора и определение размера оплаты его услуг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иных вопросов, предусмотренных законодательством и настоящим Уст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, предусмотренные подпунктами 3, 5-6, 10-11 настоящего пункта, относятся к исключительной компетенции общего собрания участников Общества и не могут быть переданы на решение директору Обществ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Общего собрания участников Общества принимаются открытым голосованием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Принятие Общим собранием участников Общества решения и состав участников Общества, присутствовавших при принятии решения, подтверждаются подписанием протокола председателем и секретарем Общего собрания, которые являются участниками Обществ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eastAsia="Times New Roman" w:cs="Times New Roman" w:ascii="Times New Roman" w:hAnsi="Times New Roman"/>
          <w:lang w:eastAsia="ru-RU"/>
        </w:rPr>
        <w:t>ешение по вопросам изменения Устава Общества, в том числе изменения размера уставного капитала Общества принимаются большинством не менее двух третей голосов от общего числа голосов участников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я по вопросам реорганизации или ликвидации Общества принимаются всеми участниками Общества единогл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 о совершении Обществом сделки, в совершении которой имеется заинтересованность, принимается Общим собранием участников Общества большинством голосов от общего числа голосов участников Общества, не заинтересованных в ее совер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ешения по иным вопросам принимаются Общим собранием большинством голосов от общего числа голосов участников Общества, если необходимость большего числа голосов для принятия таких решений не предусмотрена законодательством.           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ый участник Общества имеет на Общем собрании участников Общества число голосов, пропорциональное его доле в уставном капитале Общества, за исключением случаев, предусмотренных законодательством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созыва и проведения общего собрания участников Общества определяетс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ИРЕКТОР ОБ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Директор Общества избирается общим собранием участников Общества сроком             на 5 лет. Директор может переизбираться неограниченное число раз. Директор может быть избран также и не из числа участников Обществ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между Обществом и директором подписывается от имени Общества лицом, председательствовавшим на Общем собрании участников Общества, на котором избран директор, или участником Общества, уполномоченным решением Общего собрания участников Обществ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Директор Общества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доверенности действует от имени Общества, в том числе представляет его интересы и совершает сделк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ет доверенности на право представительства от имени Общества, в том числе доверенности с правом передовер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ет приказы о назначении на должности работников Общества, об их переводе и увольнении, применяет меры поощрения и налагает дисциплинарные взыскания;</w:t>
      </w:r>
    </w:p>
    <w:p>
      <w:pPr>
        <w:pStyle w:val="ConsPlusNormal"/>
        <w:numPr>
          <w:ilvl w:val="0"/>
          <w:numId w:val="12"/>
        </w:numPr>
        <w:ind w:left="0"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ет Общество в отношениях с любыми российскими и иностранными гражданами и юридическими лицами;</w:t>
      </w:r>
    </w:p>
    <w:p>
      <w:pPr>
        <w:pStyle w:val="ConsPlusNormal"/>
        <w:numPr>
          <w:ilvl w:val="0"/>
          <w:numId w:val="12"/>
        </w:numPr>
        <w:ind w:left="0"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рывает расчетный, валютный и другие счета Общества в банковских учреждениях;</w:t>
      </w:r>
    </w:p>
    <w:p>
      <w:pPr>
        <w:pStyle w:val="Style24"/>
        <w:numPr>
          <w:ilvl w:val="0"/>
          <w:numId w:val="12"/>
        </w:numPr>
        <w:ind w:left="0"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ет выполнение решений  Общего  собрания  участников Общества;</w:t>
      </w:r>
    </w:p>
    <w:p>
      <w:pPr>
        <w:pStyle w:val="Style24"/>
        <w:numPr>
          <w:ilvl w:val="0"/>
          <w:numId w:val="12"/>
        </w:numPr>
        <w:ind w:left="0"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ет  организацию  бухгалтерского  учета  и  ведение бухгалтерской отчетности;</w:t>
      </w:r>
    </w:p>
    <w:p>
      <w:pPr>
        <w:pStyle w:val="Style24"/>
        <w:numPr>
          <w:ilvl w:val="0"/>
          <w:numId w:val="12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яет  на  утверждение  Общего  собрания  участников Общества годовой отчет и бухгалтерский баланс Общества.</w:t>
      </w:r>
    </w:p>
    <w:p>
      <w:pPr>
        <w:pStyle w:val="Normal"/>
        <w:numPr>
          <w:ilvl w:val="0"/>
          <w:numId w:val="12"/>
        </w:numPr>
        <w:spacing w:before="0" w:after="200"/>
        <w:ind w:left="0" w:firstLine="1134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ивает ведение и хранение списка участников Общества;</w:t>
      </w:r>
    </w:p>
    <w:p>
      <w:pPr>
        <w:pStyle w:val="Normal"/>
        <w:numPr>
          <w:ilvl w:val="0"/>
          <w:numId w:val="12"/>
        </w:numPr>
        <w:spacing w:before="0" w:after="200"/>
        <w:ind w:left="0" w:firstLine="1134"/>
        <w:contextualSpacing/>
        <w:jc w:val="both"/>
        <w:rPr/>
      </w:pPr>
      <w:r>
        <w:rPr>
          <w:rFonts w:cs="Times New Roman" w:ascii="Times New Roman" w:hAnsi="Times New Roman"/>
        </w:rPr>
        <w:t>осуществляет иные полномочия, не отнесенные законодательством или настоящим Уставом к компетенции общего  собрания  участников Общества.</w:t>
      </w:r>
    </w:p>
    <w:p>
      <w:pPr>
        <w:pStyle w:val="Normal"/>
        <w:numPr>
          <w:ilvl w:val="0"/>
          <w:numId w:val="13"/>
        </w:numPr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должен действовать в интересах Общества добросовестно и разумно.</w:t>
      </w:r>
    </w:p>
    <w:p>
      <w:pPr>
        <w:pStyle w:val="Normal"/>
        <w:numPr>
          <w:ilvl w:val="0"/>
          <w:numId w:val="13"/>
        </w:numPr>
        <w:spacing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деятельности директора и принятия им решений устанавливаются внутренними документами Общества, а также договором, заключенным между директором и Об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АВА И ОБЯЗАННОСТИ УЧАСТНИКОВ ОБ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Участники Общества вправе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управлении делами Обществ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о деятельности Общества и знакомиться с его бухгалтерскими книгами и иной документацие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</w:rPr>
        <w:t>принимать участие в распределении прибыл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</w:rPr>
        <w:t>продать или иным образом осуществить отчуждение своей доли или части доли в уставном капитале Общества одному либо нескольким участникам данного Общества либо другому лиц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ь в случае ликвидации Общества часть имущества, оставшегося после расчетов с кредиторами, или его стоим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Общества имеют также другие права в соответствии с законодательст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Участники Общества обязаны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</w:rPr>
        <w:t>оплачивать доли в уставном капитале Общества в порядке, в размерах и в сроки, которые предусмотрены законодательством и настоящим Уставом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</w:rPr>
        <w:t>не разглашать конфиденциальную информацию о деятельности Общества;</w:t>
      </w:r>
    </w:p>
    <w:p>
      <w:pPr>
        <w:pStyle w:val="Style24"/>
        <w:numPr>
          <w:ilvl w:val="0"/>
          <w:numId w:val="19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формировать своевременно Общество об изменении  сведений  о своем имени или  наименовании, месте жительства или  месте   нахождения, а также сведений о принадлежащих им долях в уставном капитале Общества.  В случае  непредставления  участником  Общества  информации  об   изменении сведений о себе Общество не несет ответственности за причиненные в  связи с этим убытк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чь имущество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Участники Общества несут также другие обязанности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ЕРЕХОД ДОЛИ (ЧАСТИ ДОЛИ) УЧАСТНИКА ОБЩЕСТВА В УСТАВНОМ КАПИТАЛЕ ОБЩЕСТВА К ДРУГИМ УЧАСТНИКАМ ОБЩЕСТВА И ТРЕТЬИМ ЛИЦ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 УЧАСТНИКА ИЗ ОБ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ход доли или части доли в уставном капитале Общества </w:t>
      </w:r>
      <w:r>
        <w:rPr>
          <w:rFonts w:cs="Times New Roman" w:ascii="Times New Roman" w:hAnsi="Times New Roman"/>
          <w:lang w:eastAsia="ru-RU"/>
        </w:rPr>
        <w:t xml:space="preserve">к одному или нескольким участникам данного Общества либо к третьим лицам </w:t>
      </w:r>
      <w:r>
        <w:rPr>
          <w:rFonts w:cs="Times New Roman" w:ascii="Times New Roman" w:hAnsi="Times New Roman"/>
        </w:rPr>
        <w:t xml:space="preserve">осуществляется на основании сделки, в порядке правопреемства или на ином законном основании. </w:t>
      </w:r>
    </w:p>
    <w:p>
      <w:pPr>
        <w:pStyle w:val="Normal"/>
        <w:numPr>
          <w:ilvl w:val="0"/>
          <w:numId w:val="15"/>
        </w:numPr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Общества. Согласие других участников Общества или Общества на совершение такой сделки не требуется. </w:t>
      </w:r>
    </w:p>
    <w:p>
      <w:pPr>
        <w:pStyle w:val="Normal"/>
        <w:numPr>
          <w:ilvl w:val="0"/>
          <w:numId w:val="15"/>
        </w:numPr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Продажа либо отчуждение иным образом доли или части доли в уставном капитале Общества третьим лицам допускаются с согласия других участников Общества с соблюдением требований законодательства.</w:t>
      </w:r>
    </w:p>
    <w:p>
      <w:pPr>
        <w:pStyle w:val="Normal"/>
        <w:numPr>
          <w:ilvl w:val="0"/>
          <w:numId w:val="15"/>
        </w:numPr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ли в уставном капитале Общества переходят к наследникам граждан и к правопреемникам юридических лиц, являвшихся участниками Общества, только с согласия остальных участников Общества.</w:t>
      </w:r>
    </w:p>
    <w:p>
      <w:pPr>
        <w:pStyle w:val="Normal"/>
        <w:numPr>
          <w:ilvl w:val="0"/>
          <w:numId w:val="15"/>
        </w:numPr>
        <w:spacing w:before="0" w:after="20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Общества не вправе закладывать долю или часть доли  в уставном капитале Общества третьему лицу.</w:t>
      </w:r>
    </w:p>
    <w:p>
      <w:pPr>
        <w:pStyle w:val="Normal"/>
        <w:numPr>
          <w:ilvl w:val="0"/>
          <w:numId w:val="15"/>
        </w:numPr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астник Общества не вправе выйти из 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9. РАСПРЕДЕЛЕНИЕ ПРИБЫ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Общество вправе ежеквартально принимать решение о </w:t>
      </w:r>
      <w:hyperlink r:id="rId2">
        <w:r>
          <w:rPr>
            <w:rStyle w:val="InternetLink"/>
            <w:rFonts w:cs="Times New Roman" w:ascii="Times New Roman" w:hAnsi="Times New Roman"/>
            <w:lang w:eastAsia="ru-RU"/>
          </w:rPr>
          <w:t>распределении</w:t>
        </w:r>
      </w:hyperlink>
      <w:r>
        <w:rPr>
          <w:rFonts w:cs="Times New Roman" w:ascii="Times New Roman" w:hAnsi="Times New Roman"/>
          <w:lang w:eastAsia="ru-RU"/>
        </w:rPr>
        <w:t xml:space="preserve"> своей чистой прибыли между участниками общества. Решение об определении части прибыли Общества, распределяемой между участниками Общества, принимается общим собранием участников Общества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Часть прибыли Общества, предназначенная для распределения между его участниками, распределяется пропорционально их долям в уставном капитале Общества.</w:t>
      </w:r>
    </w:p>
    <w:p>
      <w:pPr>
        <w:pStyle w:val="ConsPlusNormal"/>
        <w:numPr>
          <w:ilvl w:val="0"/>
          <w:numId w:val="17"/>
        </w:numPr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латы части распределенной прибыли составляет 30 (Тридцать дней) со дня принятия решения о распределении прибыли между участниками Общества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0" w:firstLine="567"/>
        <w:jc w:val="both"/>
        <w:rPr/>
      </w:pPr>
      <w:bookmarkStart w:id="1" w:name="Par0"/>
      <w:bookmarkEnd w:id="1"/>
      <w:r>
        <w:rPr>
          <w:rFonts w:cs="Times New Roman" w:ascii="Times New Roman" w:hAnsi="Times New Roman"/>
          <w:lang w:eastAsia="ru-RU"/>
        </w:rPr>
        <w:t>В случае, если в течение срока выплаты части распределенной прибыли Общества, часть такой прибыли не выплачена участнику Общества, он вправе обратиться в течение трех лет после истечения указанного срока к Обществу с требованием о выплате соответствующей части прибыли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</w:rPr>
        <w:t>Основания для о</w:t>
      </w:r>
      <w:r>
        <w:rPr>
          <w:rFonts w:cs="Times New Roman" w:ascii="Times New Roman" w:hAnsi="Times New Roman"/>
          <w:lang w:eastAsia="ru-RU"/>
        </w:rPr>
        <w:t>граничения распределения прибыли Общества между участниками Общества и  ограничения выплаты прибыли Общества участникам Общества устанавливаются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ХРАНЕНИЯ ДОКУМЕНТОВ ОБ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ИНФОРМАЦИИ УЧАСТНИКАМ ОБЩЕСТВА И ДРУГИМ ЛИЦ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ю документооборота в Обществе осуществляет директор. </w:t>
      </w:r>
      <w:bookmarkStart w:id="2" w:name="Par169"/>
      <w:bookmarkEnd w:id="2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сту нахождения директора Общество обязано хранить все документы, предусмотренные частью 1 статьи 50 Федерального закона «Об обществах с ограниченной ответственностью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Общество обязано обеспечивать участникам Общества доступ к имеющимся у него судебным актам по спору, связанному с созданием Общества, управлением им или участием в нем, в том числе определениям о возбуждении арбитражным судом производства по делу и принятии искового заявления или заявления, об изменении основания или предмета ранее заявленного ис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Перечисленные в </w:t>
      </w:r>
      <w:hyperlink w:anchor="Par169">
        <w:r>
          <w:rPr>
            <w:rStyle w:val="InternetLink"/>
            <w:rFonts w:cs="Times New Roman" w:ascii="Times New Roman" w:hAnsi="Times New Roman"/>
          </w:rPr>
          <w:t>п. 10.2</w:t>
        </w:r>
      </w:hyperlink>
      <w:r>
        <w:rPr>
          <w:rFonts w:cs="Times New Roman" w:ascii="Times New Roman" w:hAnsi="Times New Roman"/>
        </w:rPr>
        <w:t xml:space="preserve"> и п. 10.3 настоящего Устава документы должны быть доступны для ознакомления участникам Общества, а также другим заинтересованным лицам. </w:t>
      </w:r>
    </w:p>
    <w:p>
      <w:pPr>
        <w:pStyle w:val="Style24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течение трех дней со дня предъявления соответствующего  требования указанные  документы  должны   быть   предоставлены Обществом  для  ознакомления  в  помещении  директора  Общества.  Общество  по  требованию  участника  Общества  и других заинтересованных лиц обязано предоставить ему копии указанн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ЕОРГАНИЗАЦИЯ И ЛИКВИДАЦИЯ ОБ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бщество может быть добровольно реорганизовано или ликвидировано по единогласному решению его участни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основания реорганизации и ликвидации Общества, а также порядок его реорганизации и ликвидации определяются законодательством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424" w:gutter="0" w:header="0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7.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827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827" w:hanging="360"/>
      </w:pPr>
      <w:rPr/>
    </w:lvl>
  </w:abstractNum>
  <w:abstractNum w:abstractNumId="7">
    <w:lvl w:ilvl="0">
      <w:start w:val="1"/>
      <w:numFmt w:val="decimal"/>
      <w:lvlText w:val="11.%1."/>
      <w:lvlJc w:val="left"/>
      <w:pPr>
        <w:tabs>
          <w:tab w:val="num" w:pos="0"/>
        </w:tabs>
        <w:ind w:left="1260" w:hanging="36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1260" w:hanging="360"/>
      </w:pPr>
      <w:rPr/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0"/>
        </w:tabs>
        <w:ind w:left="1260" w:hanging="360"/>
      </w:pPr>
      <w:rPr/>
    </w:lvl>
  </w:abstractNum>
  <w:abstractNum w:abstractNumId="10">
    <w:lvl w:ilvl="0">
      <w:start w:val="2"/>
      <w:numFmt w:val="decimal"/>
      <w:lvlText w:val="5.%1."/>
      <w:lvlJc w:val="left"/>
      <w:pPr>
        <w:tabs>
          <w:tab w:val="num" w:pos="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3">
    <w:lvl w:ilvl="0">
      <w:start w:val="4"/>
      <w:numFmt w:val="decimal"/>
      <w:lvlText w:val="6.%1."/>
      <w:lvlJc w:val="left"/>
      <w:pPr>
        <w:tabs>
          <w:tab w:val="num" w:pos="0"/>
        </w:tabs>
        <w:ind w:left="1260" w:hanging="360"/>
      </w:pPr>
      <w:rPr/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1827" w:hanging="360"/>
      </w:pPr>
      <w:rPr/>
    </w:lvl>
  </w:abstractNum>
  <w:abstractNum w:abstractNumId="15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9.%1."/>
      <w:lvlJc w:val="left"/>
      <w:pPr>
        <w:tabs>
          <w:tab w:val="num" w:pos="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basedOn w:val="Style14"/>
    <w:qFormat/>
    <w:rPr>
      <w:rFonts w:ascii="Tahoma" w:hAnsi="Tahoma" w:eastAsia="Times New Roman" w:cs="Tahoma"/>
      <w:b/>
      <w:sz w:val="64"/>
    </w:rPr>
  </w:style>
  <w:style w:type="character" w:styleId="R">
    <w:name w:val="r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Активная гиперссылка"/>
    <w:basedOn w:val="Style14"/>
    <w:qFormat/>
    <w:rPr>
      <w:rFonts w:cs="Times New Roman"/>
      <w:color w:val="106BBE"/>
      <w:u w:val="single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Знак примечания"/>
    <w:basedOn w:val="Style14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64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6"/>
      <w:szCs w:val="2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8561C16EF04B94C9C85788907A0385FDF97F4C410AFB03F4412FBBA5433A9EFBC39A3347C1FFR5c0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0:00Z</dcterms:created>
  <dc:creator>Пользователь</dc:creator>
  <dc:description/>
  <cp:keywords/>
  <dc:language>en-US</dc:language>
  <cp:lastModifiedBy>user</cp:lastModifiedBy>
  <dcterms:modified xsi:type="dcterms:W3CDTF">2017-08-23T10:32:00Z</dcterms:modified>
  <cp:revision>8</cp:revision>
  <dc:subject/>
  <dc:title/>
</cp:coreProperties>
</file>