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lang w:eastAsia="uk-UA"/>
        </w:rPr>
        <w:t>МИНИСТЕРСТВО КУЛЬТУРЫ, СПОРТА И МОЛОДЕЖИ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lang w:eastAsia="uk-UA"/>
        </w:rPr>
        <w:t>ЛУГАНСКОЙ НАРОДНОЙ РЕСПУБЛИКИ</w:t>
      </w:r>
    </w:p>
    <w:p>
      <w:pPr>
        <w:pStyle w:val="Default"/>
        <w:jc w:val="center"/>
        <w:rPr>
          <w:b/>
          <w:b/>
          <w:bCs/>
          <w:color w:val="000000"/>
          <w:sz w:val="14"/>
          <w:lang w:eastAsia="uk-UA"/>
        </w:rPr>
      </w:pPr>
      <w:r>
        <w:rPr>
          <w:b/>
          <w:bCs/>
          <w:color w:val="000000"/>
          <w:sz w:val="14"/>
          <w:lang w:eastAsia="uk-UA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lang w:eastAsia="uk-UA"/>
        </w:rPr>
        <w:t>ГОУК ЛНР «ЛУГАНСКАЯ ГОСУДАРСТВЕННАЯ АКАДЕМИЯ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lang w:eastAsia="uk-UA"/>
        </w:rPr>
        <w:t>КУЛЬТУРЫ И ИСКУССТВ ИМЕНИ М. МАТУСОВСКОГО»</w:t>
      </w:r>
    </w:p>
    <w:p>
      <w:pPr>
        <w:pStyle w:val="Default"/>
        <w:jc w:val="both"/>
        <w:rPr>
          <w:bCs/>
          <w:color w:val="000000"/>
          <w:sz w:val="6"/>
          <w:lang w:eastAsia="uk-UA"/>
        </w:rPr>
      </w:pPr>
      <w:r>
        <w:rPr>
          <w:bCs/>
          <w:color w:val="000000"/>
          <w:sz w:val="6"/>
          <w:lang w:eastAsia="uk-UA"/>
        </w:rPr>
      </w:r>
    </w:p>
    <w:p>
      <w:pPr>
        <w:pStyle w:val="Default"/>
        <w:jc w:val="both"/>
        <w:rPr>
          <w:bCs/>
          <w:color w:val="000000"/>
          <w:sz w:val="6"/>
          <w:lang w:eastAsia="uk-UA"/>
        </w:rPr>
      </w:pPr>
      <w:r>
        <w:rPr>
          <w:bCs/>
          <w:color w:val="000000"/>
          <w:sz w:val="6"/>
          <w:lang w:eastAsia="uk-UA"/>
        </w:rPr>
      </w:r>
    </w:p>
    <w:p>
      <w:pPr>
        <w:pStyle w:val="Default"/>
        <w:jc w:val="center"/>
        <w:rPr>
          <w:color w:val="000000"/>
        </w:rPr>
      </w:pPr>
      <w:r>
        <w:rPr>
          <w:bCs/>
          <w:color w:val="000000"/>
          <w:lang w:eastAsia="uk-UA"/>
        </w:rPr>
        <w:t xml:space="preserve">Цикловая комиссия </w:t>
      </w:r>
      <w:r>
        <w:rPr>
          <w:bCs/>
          <w:color w:val="000000"/>
          <w:u w:val="single"/>
          <w:lang w:eastAsia="uk-UA"/>
        </w:rPr>
        <w:t>«Библиотековедения и документоведения»</w:t>
      </w:r>
    </w:p>
    <w:p>
      <w:pPr>
        <w:pStyle w:val="Default"/>
        <w:jc w:val="right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uk-UA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lang w:eastAsia="uk-UA"/>
        </w:rPr>
      </w:pPr>
      <w:r>
        <w:rPr>
          <w:rFonts w:cs="Times New Roman" w:ascii="Times New Roman" w:hAnsi="Times New Roman"/>
          <w:bCs/>
          <w:lang w:eastAsia="uk-UA"/>
        </w:rPr>
        <w:t xml:space="preserve">Заместитель директо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uk-UA"/>
        </w:rPr>
        <w:t xml:space="preserve">по учебно-методической работ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uk-UA"/>
        </w:rPr>
        <w:t>_______________Е.В.Наталух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uk-UA"/>
        </w:rPr>
        <w:t>________________2019 г.</w:t>
      </w:r>
    </w:p>
    <w:p>
      <w:pPr>
        <w:pStyle w:val="Default"/>
        <w:jc w:val="right"/>
        <w:rPr>
          <w:color w:val="000000"/>
        </w:rPr>
      </w:pPr>
      <w:r>
        <w:rPr>
          <w:bCs/>
          <w:color w:val="000000"/>
          <w:lang w:eastAsia="uk-UA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lang w:eastAsia="uk-UA"/>
        </w:rPr>
        <w:t>РАБОЧАЯ ПРОГРАММА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lang w:eastAsia="uk-UA"/>
        </w:rPr>
        <w:t>УЧЕБНОЙ ДИСЦИПЛИНЫ ПРОФЕССИОНАЛЬНОГО МОДУЛЯ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lang w:eastAsia="uk-UA"/>
        </w:rPr>
        <w:t>ПМ 01. «СПЕЦИАЛЬНЫЕ СИСТЕМЫ ДОКУМЕНТИРОВАНИЯ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18"/>
          <w:szCs w:val="18"/>
        </w:rPr>
        <w:t>(Название дисциплины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lang w:eastAsia="uk-UA"/>
        </w:rPr>
      </w:pPr>
      <w:r>
        <w:rPr>
          <w:rFonts w:cs="Times New Roman"/>
          <w:b/>
          <w:bCs/>
          <w:color w:val="000000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ограмма подготовки среднего профессионального образования (специалист среднего звена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</w:rPr>
        <w:t xml:space="preserve">Специальность (вид) </w:t>
      </w:r>
      <w:r>
        <w:rPr>
          <w:rFonts w:cs="Times New Roman" w:ascii="Times New Roman" w:hAnsi="Times New Roman"/>
          <w:sz w:val="28"/>
          <w:szCs w:val="28"/>
          <w:u w:val="single"/>
        </w:rPr>
        <w:t>46.02.01 «Документационное обеспечение управления и архивоведение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16"/>
        </w:rPr>
        <w:t>(шифр, название специальности)</w:t>
      </w:r>
    </w:p>
    <w:p>
      <w:pPr>
        <w:pStyle w:val="Default"/>
        <w:jc w:val="center"/>
        <w:rPr>
          <w:color w:val="000000"/>
        </w:rPr>
      </w:pPr>
      <w:r>
        <w:rPr>
          <w:bCs/>
          <w:color w:val="000000"/>
          <w:lang w:eastAsia="uk-UA"/>
        </w:rPr>
        <w:t>Статус дисциплины – дисциплина профессионального модуля</w:t>
      </w:r>
    </w:p>
    <w:p>
      <w:pPr>
        <w:pStyle w:val="Default"/>
        <w:jc w:val="center"/>
        <w:rPr>
          <w:color w:val="000000"/>
        </w:rPr>
      </w:pPr>
      <w:r>
        <w:rPr>
          <w:bCs/>
          <w:color w:val="000000"/>
          <w:lang w:eastAsia="uk-UA"/>
        </w:rPr>
        <w:t>Учебный план 2019 года</w:t>
      </w:r>
    </w:p>
    <w:p>
      <w:pPr>
        <w:pStyle w:val="Default"/>
        <w:jc w:val="both"/>
        <w:rPr>
          <w:b/>
          <w:b/>
          <w:bCs/>
          <w:color w:val="000000"/>
          <w:sz w:val="8"/>
          <w:lang w:eastAsia="uk-UA"/>
        </w:rPr>
      </w:pPr>
      <w:r>
        <w:rPr>
          <w:b/>
          <w:bCs/>
          <w:color w:val="000000"/>
          <w:sz w:val="8"/>
          <w:lang w:eastAsia="uk-UA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lang w:eastAsia="uk-UA"/>
        </w:rPr>
        <w:t>Описание учебной дисциплины по формам обучения</w:t>
      </w:r>
    </w:p>
    <w:p>
      <w:pPr>
        <w:pStyle w:val="Default"/>
        <w:jc w:val="both"/>
        <w:rPr>
          <w:b/>
          <w:b/>
          <w:bCs/>
          <w:color w:val="000000"/>
          <w:sz w:val="6"/>
          <w:lang w:eastAsia="uk-UA"/>
        </w:rPr>
      </w:pPr>
      <w:r>
        <w:rPr>
          <w:b/>
          <w:bCs/>
          <w:color w:val="000000"/>
          <w:sz w:val="6"/>
          <w:lang w:eastAsia="uk-UA"/>
        </w:rPr>
      </w:r>
    </w:p>
    <w:tbl>
      <w:tblPr>
        <w:tblW w:w="8788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991"/>
        <w:gridCol w:w="992"/>
        <w:gridCol w:w="851"/>
        <w:gridCol w:w="849"/>
        <w:gridCol w:w="850"/>
        <w:gridCol w:w="708"/>
        <w:gridCol w:w="851"/>
        <w:gridCol w:w="995"/>
      </w:tblGrid>
      <w:tr>
        <w:trPr/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Очная</w:t>
            </w:r>
          </w:p>
        </w:tc>
      </w:tr>
      <w:tr>
        <w:trPr>
          <w:trHeight w:val="22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Курс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Семес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 xml:space="preserve">Всего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Всего аудиторных 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групповы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мелкогрупп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индивидуа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Курсов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Самост. работа, час.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Форма контроля</w:t>
            </w:r>
          </w:p>
        </w:tc>
      </w:tr>
      <w:tr>
        <w:trPr>
          <w:trHeight w:val="4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3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6-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Экзамен</w:t>
            </w:r>
          </w:p>
        </w:tc>
      </w:tr>
      <w:tr>
        <w:trPr>
          <w:trHeight w:val="40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eastAsia="Times New Roman" w:cs="Times New Roman"/>
          <w:sz w:val="14"/>
          <w:szCs w:val="24"/>
        </w:rPr>
      </w:pPr>
      <w:r>
        <w:rPr>
          <w:rFonts w:eastAsia="Times New Roman" w:cs="Times New Roman" w:ascii="Times New Roman" w:hAnsi="Times New Roman"/>
          <w:sz w:val="14"/>
          <w:szCs w:val="24"/>
        </w:rPr>
      </w:r>
    </w:p>
    <w:p>
      <w:pPr>
        <w:pStyle w:val="Default"/>
        <w:spacing w:lineRule="auto" w:line="216"/>
        <w:jc w:val="both"/>
        <w:rPr>
          <w:color w:val="000000"/>
        </w:rPr>
      </w:pPr>
      <w:r>
        <w:rPr>
          <w:bCs/>
          <w:color w:val="000000"/>
          <w:lang w:eastAsia="uk-UA"/>
        </w:rPr>
        <w:t>Рабочая программа составлена на основании учебного плана с учетом требований ГОС СПО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ограмму разработал _________Т.А. Мамедова, преподаватель ЦК «Библиотековедения и документоведения»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ссмотрено на заседании ЦК ________________ (ГОУК ЛНР «ЛГАКИ им. М.Матусовского»)</w:t>
      </w:r>
    </w:p>
    <w:p>
      <w:pPr>
        <w:pStyle w:val="Style16"/>
        <w:spacing w:lineRule="auto" w:line="216"/>
        <w:jc w:val="both"/>
        <w:rPr>
          <w:rFonts w:ascii="Times New Roman" w:hAnsi="Times New Roman" w:eastAsia="Times New Roman" w:cs="Times New Roman"/>
          <w:bCs/>
          <w:lang w:eastAsia="uk-UA"/>
        </w:rPr>
      </w:pPr>
      <w:r>
        <w:rPr>
          <w:rFonts w:eastAsia="Times New Roman" w:cs="Times New Roman" w:ascii="Times New Roman" w:hAnsi="Times New Roman"/>
          <w:bCs/>
          <w:lang w:eastAsia="uk-UA"/>
        </w:rPr>
      </w:r>
    </w:p>
    <w:p>
      <w:pPr>
        <w:pStyle w:val="Style16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bCs/>
          <w:lang w:eastAsia="uk-UA"/>
        </w:rPr>
        <w:t xml:space="preserve">Протокол № _____ от ___________ 2019 г. Председатель ЦК </w:t>
      </w:r>
      <w:r>
        <w:rPr>
          <w:rFonts w:cs="Times New Roman" w:ascii="Times New Roman" w:hAnsi="Times New Roman"/>
          <w:bCs/>
        </w:rPr>
        <w:t>________________</w:t>
      </w:r>
      <w:r>
        <w:rPr>
          <w:rFonts w:eastAsia="Times New Roman" w:cs="Times New Roman" w:ascii="Times New Roman" w:hAnsi="Times New Roman"/>
          <w:bCs/>
          <w:lang w:eastAsia="uk-UA"/>
        </w:rPr>
        <w:t xml:space="preserve"> О.О. Верещак</w:t>
      </w:r>
      <w:r>
        <w:br w:type="page"/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Цели и задачи учебной дисциплины.</w:t>
      </w:r>
    </w:p>
    <w:p>
      <w:pPr>
        <w:pStyle w:val="Normal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сфере управления находит свое конкретное оформление в системе документооборота и делопроизводства, так как в любой организации выполнение управленческих функций осуществляется посредством устных или письменных делопроизводственных действий. Учитывая, что информация, содержащаяся в документах, необходима для стабильной деятельности любой организации, большое значение имеет знание правил составления и оформления документов, организации делопроизводственных процессов, соблюдение порядка регистрации, контроля исполнения и хранения документов. Профессиональному управленцу необходимо в той или иной степени обладать определенными умениями и навыками подготовки, составления, оформления документов различного содержания. Таким образом, изучение основ современного делопроизводства, ключевых видов документов и способов работы с ними представляет собой важный уровень знаний для будущих специалистов в области социального управления любого уровня, и является необходимым компонентом их профессиональной подготов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ециальные системы документирования» – дисциплина, изучающая системы делопроизводственных процессов в структурах управления организации, а также принципы и технику создания основных видов управленческих документов. Этот курс разработан для студентов специальности 46.02.01 «Документационное обеспечение и архивоведение».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Цель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астоящего курса является </w:t>
      </w:r>
      <w:r>
        <w:rPr>
          <w:rFonts w:cs="Times New Roman" w:ascii="Times New Roman" w:hAnsi="Times New Roman"/>
          <w:sz w:val="24"/>
          <w:szCs w:val="24"/>
        </w:rPr>
        <w:t>изучение документа и систем документации в их историческом развитии, теоретических и практических проблем создания документированной информации учреждений любой организационно-правовой формы.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ходе достижения цели решаются следующие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анализировать процесс формирования и развития систем документации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ить и показать тенденции унификации и стандартизации как отдельных форм документов, так и систем документации в целом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ить с современными требованиями к документам;</w:t>
      </w:r>
    </w:p>
    <w:p>
      <w:pPr>
        <w:pStyle w:val="Style15"/>
        <w:spacing w:lineRule="auto" w:line="36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-проанализировать процесс складывания и развития формуляра документа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ить навыки анализа документа;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ить навыки проектирования унифицированных форм докумен</w:t>
        <w:softHyphen/>
        <w:t>тов, систем документации и информационно-документационной системы учреждения в целом.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зать взаимосвязь информации и документ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69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ПРОГРАММА УЧЕБНОЙ ДИСЦИПЛИН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истемы документ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Понятие «системы документации». Классификация систем документ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развитие систем документац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истем документации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систем документации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Методы и способы документир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дирование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о язы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о зна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и средства записи информ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Унифицированные системы документации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фикация и стандартизац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окументы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ь форм документов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форм документов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Документирование управленческой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правленческий документ и его реквизиты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управленческом документ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деловых документо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еквизито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бланкам документо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зготовлению документов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Требования к тексту документа. Построение докумен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текста документа. Основные положени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ски, примечания, ссылки, сокращени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аблиц и правила их заполнени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екст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текста документа на структурные элемен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элементы сложных документов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Оформление организационно-правовых докумен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 заняти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 составления организационно-правовых документов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ое расписание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ая инструкц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. Оформление распорядительных докумен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лан занятия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требования составления распорядительных документо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ряжени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5. Оформление информационно-справочных документов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 занятия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требования составления информационно-справочных документов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жебные и докладные запис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6. Оформление деловых писем и других оперативно и справочно-информацион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кумен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 занятия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и классификация деловых писем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фика делового стиля письма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икет в деловой переписке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ловое письмо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грамма, телекс, факс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фонограм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7. Система плановой документ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 зан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и состав плановой документ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ение и оформление плановой документ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 отчетной документ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ция 8. Документирование деятельности коллегиальных органов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 занятия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понятия </w:t>
      </w:r>
    </w:p>
    <w:p>
      <w:pPr>
        <w:pStyle w:val="NormalWeb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/>
        <w:t>Организационно-технические мероприятия по подготовке и проведению совещаний</w:t>
      </w:r>
    </w:p>
    <w:p>
      <w:pPr>
        <w:pStyle w:val="NormalWeb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/>
        <w:t>.Структура доклада и отчета (на совещании, заседаний и т.д.)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Задачи и функции службы делопроизводства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делопроизводства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делопроизводства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ведения документооборота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2. Регистрация и индексация документов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гистрация и учет документов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оисковая система (ИПС) для работы с документами организации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егистрации и индексирования документов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гистрационных учетных форм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картотека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3.Прохождение и обработка входящих документов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ходящих документов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входящих документов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регистрации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4 Прохождение и обработка исходящих документов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сходящих  документов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сходящих документов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регистрации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Контроль исполнения документов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ирование и оперативное хранение дел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ованное и децентрализованное  формирование дел в организации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оформления дел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ировка в дела отдельных видов документов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ел к передаче на хранение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Работа с письмами и обращениями граждан. Конфиденциальные документы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«предложение», «заявление», «жалоба»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боты с обращениями граждан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денциальные документы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оставление номенклатуры дел и их подготовка к сдаче в архи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Составление номенклатуры де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номенклатуры де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номенклатуры де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номенклатуры де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Экспертиза ценности докумен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ценности документов и этапы ее провед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ертизы ценности документ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е комисс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Оформление дел и передача их на архивное хранен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оформлению де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ки различных категорий документ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оформлению дел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ИНФОРМАЦИОННЫЙ ОБЪЕМ УЧЕБНОЙ ДИСЦИПЛИН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027"/>
        <w:gridCol w:w="1274"/>
        <w:gridCol w:w="1134"/>
        <w:gridCol w:w="1102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он-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-</w:t>
            </w:r>
          </w:p>
          <w:p>
            <w:pPr>
              <w:pStyle w:val="Normal"/>
              <w:spacing w:lineRule="auto" w:line="240" w:before="0" w:after="0"/>
              <w:ind w:right="-3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ы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Системы документац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Понятие «системы доукментации». Классификация систем документаци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Методы и способы документировани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Унифицированные системы документац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2. Документирование управленческой деятельност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4. Управленческий документ и его реквизиты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Требования к тексту документа. Построение документ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6. Оформление организационно-правовых документов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. Устав организац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2. Положе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3. Штанное расписа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4. Должностная инструкц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7. Оформление распорядительных документо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. Оформление приказ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. Оформление выписки из приказ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. Оформление распоряж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. Оформление решени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 Оформление информационно-справочных документо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. Оформление служебных и докладных записок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2.Оформление справ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3. Оформление акт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4. Оформление протокол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9. Оформление деловых писем и других оперативно и справочно-информационных документо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 Оформление телеграмм, телекса, факса, телефонограммы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0. Система плановой документац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1. Документирование деятельности коллегиальных органо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Организация делопроизводств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2. Задачи и функции службы делопроизводст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3. Регистрация  и индексация документо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4. Обработка входящих докумен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5. Обработка исходящих докумен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Методы обуч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, наглядные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</w:t>
      </w:r>
    </w:p>
    <w:p>
      <w:pPr>
        <w:pStyle w:val="Normal"/>
        <w:spacing w:lineRule="atLeast" w:line="28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Методы контрол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контроль, письменный контроль, наблюдение.</w:t>
      </w:r>
    </w:p>
    <w:p>
      <w:pPr>
        <w:pStyle w:val="Normal"/>
        <w:spacing w:lineRule="atLeast" w:line="28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Методическое обеспеч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 предмету.</w:t>
      </w:r>
    </w:p>
    <w:p>
      <w:pPr>
        <w:pStyle w:val="Normal"/>
        <w:tabs>
          <w:tab w:val="clear" w:pos="708"/>
          <w:tab w:val="left" w:pos="567" w:leader="none"/>
          <w:tab w:val="left" w:pos="6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6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СПИСОК ЛИТЕРАТУР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.ГОСТ Р 6.30 – 2003 Унифицированные системы документации. Унифицированная система организационно-распорядительной документации. Требования к оформлению документов 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ГОСТ Р 51141-98 Делопроизводство и архивное дело. Термины и определения. 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аков М.И. Делопроизводство : Учебное пособие для студентов образовательных учреждений СПО. М.: Дашков и Ко, 2004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Кузнецова И.Н. Документационное обеспечение управления и делопроизводство. – М.: Юрайт, 2010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Кузнецов С.Л. Современные технологии  документационного обеспечения управления. – М.: МЭИ, 2010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.Рогожин М.Ю. Документационное обеспечение управления. - М.: Проспект, 2009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губ О.П. Практикум по документационному обеспечению управления. – М.: Омега –Л,2010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Кудрявцев В.А. и др. "Организация работы с документами: учебник - М.: ИНФРА-М, 1998.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Андреева В.И. Образцы документов в делопроизводстве/ - М.: ЗАО «Бизнес-школа» Интел-Синтез», 1997.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Глухов В.В. Менеджмент: Учебник для вузов. 3-е изд. – СПб.: Питер, 2007. – 608с.: ил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ешкевич Е.А. Основы общей теории документа. - Саратов, 2005.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Кирсанова М.В., Аксенов Ю.М. Курс делопроизводства: Документационное обеспечение управления: Учебное пособие.-2-е изд.- М.: ИНФРА-М; Новосибирск: НГАЭ и У., 1997.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Кузнецова Т.В. Справочник по делопроизводству.- М.: «ПРИОР», 1997.</w:t>
      </w:r>
    </w:p>
    <w:p>
      <w:pPr>
        <w:pStyle w:val="Normal"/>
        <w:spacing w:lineRule="atLeast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1.Татарников М.А. Делопроизводство в учреждениях и на предприятиях, организациях. – М.:ИНФРА-М, 2006.208с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в П.В. Современное деловое письмо в промышленности. М., 2004.</w:t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источники</w:t>
      </w:r>
    </w:p>
    <w:p>
      <w:pPr>
        <w:pStyle w:val="Normal"/>
        <w:spacing w:lineRule="atLeast" w:line="240" w:before="0" w:after="0"/>
        <w:ind w:firstLine="567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document/cons_doc_LAW_44595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udopedia.info/6-60358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studme.org/42347/dokumentovedenie/sostavlenie_oformlenie_dokumentov</w:t>
      </w:r>
    </w:p>
    <w:p>
      <w:pPr>
        <w:pStyle w:val="Normal"/>
        <w:spacing w:lineRule="atLeast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ortal.tolgas.ru/edt/ef_eo/edt4399/1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0" w:after="240"/>
      <w:jc w:val="center"/>
      <w:outlineLvl w:val="0"/>
    </w:pPr>
    <w:rPr>
      <w:rFonts w:ascii="Arial" w:hAnsi="Arial" w:cs="Arial"/>
      <w:b/>
      <w:bCs/>
      <w:cap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;Times New Roman" w:cs="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aps/>
      <w:kern w:val="2"/>
      <w:sz w:val="20"/>
      <w:szCs w:val="20"/>
    </w:rPr>
  </w:style>
  <w:style w:type="character" w:styleId="2">
    <w:name w:val="Заголовок 2 Знак"/>
    <w:qFormat/>
    <w:rPr>
      <w:rFonts w:ascii="Cambria" w:hAnsi="Cambria" w:eastAsia=";Times New Roman" w:cs=";Times New Roman"/>
      <w:b/>
      <w:bCs/>
      <w:i/>
      <w:iCs/>
      <w:sz w:val="28"/>
      <w:szCs w:val="28"/>
      <w:lang w:val="ru-RU"/>
    </w:rPr>
  </w:style>
  <w:style w:type="character" w:styleId="Style13">
    <w:name w:val="Нижний колонтитул Знак"/>
    <w:qFormat/>
    <w:rPr>
      <w:rFonts w:ascii="Courier New" w:hAnsi="Courier New" w:eastAsia="Calibri" w:cs="Courier New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Нормальный"/>
    <w:basedOn w:val="Normal"/>
    <w:qFormat/>
    <w:pPr>
      <w:spacing w:lineRule="exact" w:line="250" w:before="0" w:after="0"/>
      <w:ind w:left="0" w:right="0" w:firstLine="397"/>
      <w:jc w:val="both"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Courier New" w:hAnsi="Courier New" w:eastAsia="Calibri" w:cs="Courier New"/>
      <w:sz w:val="24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4595/" TargetMode="External"/><Relationship Id="rId3" Type="http://schemas.openxmlformats.org/officeDocument/2006/relationships/hyperlink" Target="http://studopedia.info/6-60358.html" TargetMode="External"/><Relationship Id="rId4" Type="http://schemas.openxmlformats.org/officeDocument/2006/relationships/hyperlink" Target="http://portal.tolgas.ru/edt/ef_eo/edt4399/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Administrator</cp:lastModifiedBy>
  <cp:lastPrinted>1995-11-21T17:41:00Z</cp:lastPrinted>
  <dcterms:modified xsi:type="dcterms:W3CDTF">2019-06-25T12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