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888888"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333333"/>
            <w:sz w:val="36"/>
            <w:szCs w:val="36"/>
            <w:lang w:eastAsia="ru-RU"/>
          </w:rPr>
          <w:t>3dsMax. Урок № 2. Основные команды. «Восстанови стену, собери спички»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888888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3dtuts.by/3dsmax-uprazhnenie-osnovnyie-komandyi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color w:val="88888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о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й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489ED5"/>
            <w:sz w:val="24"/>
            <w:szCs w:val="24"/>
            <w:lang w:val="en-US" w:eastAsia="ru-RU"/>
          </w:rPr>
          <w:t>Reconstruct_the_wall.max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ая картинка сейчас выглядит так, как показано на ри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. Ваша задача – вернуть кирпичи на место в стену. Для этого вам достаточно двух основных кнопо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elect and Mo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ыделить и перенести) </w:t>
      </w: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" name="Рисунок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elect and Rota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ыделить и повернуть) </w:t>
      </w: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2" name="Рисунок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асположенных на основной панели инструментов. Разворачивайте кирпичи так, чтобы они были параллельны стенам, и вставляйте их в отверстия.</w:t>
      </w:r>
    </w:p>
    <w:p>
      <w:pPr>
        <w:pStyle w:val="Normal"/>
        <w:shd w:fill="F3F3F3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4650740" cy="2146300"/>
            <wp:effectExtent l="0" t="0" r="0" b="0"/>
            <wp:docPr id="3" name="Рисунок 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ис. 1.1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убедиться, что кирпич попал на место, можно вращать окно перспективы (остальные трогать не рекомендуется), нажав предварительно кнопку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Orbit</w:t>
      </w: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227965" cy="203200"/>
            <wp:effectExtent l="0" t="0" r="0" b="0"/>
            <wp:docPr id="4" name="Рисунок 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олжно получиться примерно так, как на рис. 1.2.</w:t>
      </w:r>
    </w:p>
    <w:p>
      <w:pPr>
        <w:pStyle w:val="Normal"/>
        <w:shd w:fill="F3F3F3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3073400" cy="1167765"/>
            <wp:effectExtent l="0" t="0" r="0" b="0"/>
            <wp:docPr id="5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ис. 1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36"/>
          <w:szCs w:val="36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shd w:fill="FFFFFF" w:val="clear"/>
          <w:lang w:eastAsia="ru-RU"/>
        </w:rPr>
        <w:t>Второй спос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Для этого начните все сначала, предварительно выполнив команд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File &gt; Reset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(Файл &gt; Сброс). Как только вы выделите какой-нибудь кирпич, при включенной кнопк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Select and Rotat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(Выделить и повернуть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, в строке состояния (рис. 1.3) (эта строка внизу) отобразится угол его разворота относительно осей координат – можно просто вводить нужные вам углы – кирпичи будут вертеться сами. Аналогично, но уже при нажатой кнопк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Select and Mov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(Выделить и перенести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, вводя координаты в строке состояния (рис. 1.3), можно не только вращать, но и перемещать объекты.</w:t>
      </w:r>
    </w:p>
    <w:p>
      <w:pPr>
        <w:pStyle w:val="Normal"/>
        <w:shd w:fill="F3F3F3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2589530" cy="304165"/>
            <wp:effectExtent l="0" t="0" r="0" b="0"/>
            <wp:docPr id="8" name="Рисунок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ис. 1.3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Третий способ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ова начните все сначала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также воспользоваться командо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ig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ыровнять), которая позволяет выровнять один объект относительно другого. Предварительно следует выделить отдельный кирпич, а затем обратиться к этой команде, расположенной на основной панели инструменто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или выполнить команд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ools &gt; Alig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(Инструменты &gt; Выровнять)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этого щелкните на том кирпиче в стене, параллельно которому следует расположить новый кирпич. Появится диалоговое окн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ign Select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 (Выровнять положение выделенных объектов), в котором следует сбросить все флажки в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Align Posi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ыровнять положение координат) и установить все флажки в област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ign Orient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ровнять ориентацию). Тем самым вы выровняете взаимную ориентацию объектов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837055" cy="26987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ставить кирпич в нужное место, можно также воспользоваться инструменто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naps Togg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ереключатель объектных привязок) </w:t>
      </w: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330200" cy="304800"/>
            <wp:effectExtent l="0" t="0" r="0" b="0"/>
            <wp:docPr id="11" name="Рисунок 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асположенным на основной панели инструментов. Вначале следует щелкнуть правой кнопкой мыши на этом инструменте и в появившемся диалоговом окне сбросить все флажки, за исключением одного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Vert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ершина)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2343150" cy="22955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им вы зададите привязку к вершинам объектов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активизируйте команд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elect and Mo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Выделить и перенести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9400" cy="25336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naps Togg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ереключатель объектных привязок) (вариант 3D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0200" cy="30480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дведите курсор мыши к одной из вершин кирпича и перетащите его в нужное место. Кирпич сам займет необходимое положение. Поэкспериментируйте с различными способами перемещения кирпичей.</w:t>
      </w:r>
    </w:p>
    <w:p>
      <w:pPr>
        <w:pStyle w:val="Normal"/>
        <w:shd w:fill="FFFFFF" w:val="clear"/>
        <w:tabs>
          <w:tab w:val="clear" w:pos="708"/>
          <w:tab w:val="left" w:pos="620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Собрать спичк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успешно выполнили это упражнение, то для закрепления навыков следует выполнить еще одно: собрать спички в коробок. Для его выполнения откройте файл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489ED5"/>
            <w:sz w:val="24"/>
            <w:szCs w:val="24"/>
            <w:lang w:eastAsia="ru-RU"/>
          </w:rPr>
          <w:t>Matches.max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пички можно собирать в коробок, не открывая его. Для выполнения этой задачи достаточно воспользоваться теми же командами. Разворачивайте спички, чтобы они были параллельны коробку, и перетаскивайте их в короб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откройте файл 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489ED5"/>
            <w:sz w:val="24"/>
            <w:szCs w:val="24"/>
            <w:lang w:eastAsia="ru-RU"/>
          </w:rPr>
          <w:t>Card_House.max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самостоятельно создайте карточный домик, похожий на тот, что изображен на рис. 1.4</w:t>
      </w:r>
    </w:p>
    <w:p>
      <w:pPr>
        <w:pStyle w:val="Normal"/>
        <w:shd w:fill="F3F3F3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489ED5"/>
          <w:sz w:val="24"/>
          <w:szCs w:val="24"/>
          <w:lang w:val="en-US" w:eastAsia="en-US"/>
        </w:rPr>
        <w:drawing>
          <wp:inline distT="0" distB="0" distL="0" distR="0">
            <wp:extent cx="3105150" cy="2331720"/>
            <wp:effectExtent l="0" t="0" r="0" b="0"/>
            <wp:docPr id="15" name="Рисунок 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ис. 1.4</w:t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dtuts.by/3dsmax-uprazhnenie-osnovnyie-komandyi" TargetMode="External"/><Relationship Id="rId3" Type="http://schemas.openxmlformats.org/officeDocument/2006/relationships/hyperlink" Target="http://3dtuts.by/3dsmax-uprazhnenie-osnovnyie-komandyi" TargetMode="External"/><Relationship Id="rId4" Type="http://schemas.openxmlformats.org/officeDocument/2006/relationships/hyperlink" Target="http://3dtuts.by/wp-content/uploads/2010/max/Reconstruct_the_wall.max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3dtuts.by/wp-content/uploads/2010/06/Select_and_Move.gif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3dtuts.by/wp-content/uploads/2010/06/Select_and_Rotate.gif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3dtuts.by/wp-content/uploads/2010/06/max2.1.jp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3dtuts.by/wp-content/uploads/2010/06/Arc_Rotate.gif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3dtuts.by/wp-content/uploads/2010/06/max2.2.gif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hyperlink" Target="http://3dtuts.by/wp-content/uploads/2010/06/max2.3.gif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hyperlink" Target="http://3dtuts.by/wp-content/uploads/2010/06/Snaps_Toggle.gif" TargetMode="External"/><Relationship Id="rId23" Type="http://schemas.openxmlformats.org/officeDocument/2006/relationships/image" Target="media/image10.jpeg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hyperlink" Target="http://3dtuts.by/wp-content/uploads/2010/max/Matches.max" TargetMode="External"/><Relationship Id="rId27" Type="http://schemas.openxmlformats.org/officeDocument/2006/relationships/hyperlink" Target="http://3dtuts.by/wp-content/uploads/2010/max/Card_House.max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3dtuts.by/wp-content/uploads/2010/06/max2.4.jpg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15:00Z</dcterms:created>
  <dc:creator>Admin</dc:creator>
  <dc:description/>
  <cp:keywords/>
  <dc:language>en-US</dc:language>
  <cp:lastModifiedBy>Admin</cp:lastModifiedBy>
  <cp:lastPrinted>2015-10-14T17:22:00Z</cp:lastPrinted>
  <dcterms:modified xsi:type="dcterms:W3CDTF">2015-10-14T17:16:00Z</dcterms:modified>
  <cp:revision>4</cp:revision>
  <dc:subject/>
  <dc:title/>
</cp:coreProperties>
</file>