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13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Бусы - команда Spacing Tool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10000" cy="3810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мандной панели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Creat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на вкладке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Shape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ыберите инструмент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Lin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32480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ройте изогнутую линию в окн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о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 на уровне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erte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змените тип всех точек на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Smooth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84880" cy="348488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880" cy="348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тороне от линии постройте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Spher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 дайте ей название "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usin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 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10000" cy="38100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ите бусинку, в меню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Tool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ыберите команду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Spacing Too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</w:t>
        <w:br/>
        <w:t>В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3ds Max 2010 Design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анд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ехал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: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Tools - Align - Spacing Tool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ткрывшемся диалоговом окне, нажмите кнопку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Pick Pat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 щелкните по линии.</w:t>
        <w:br/>
        <w:t>Как только вы начали работать с диалоговым окном, не трогайте ничего в рабочих окнах, иначе все настройки пропадут.</w:t>
        <w:br/>
        <w:t>Обратите внимание на чиловое поле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Coun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о умолчанию в нем стоит число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90775" cy="33147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и бусины сразу же назначатся на линию. 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10000" cy="38100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личивайте число в поле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Coun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 количество бусин на нитке будет возрастать. 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90775" cy="33147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ейтесь желаемого результата. 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10000" cy="381000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жмите в диалоговом окне кнопк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pply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тем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Clos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90775" cy="331470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ходную бусину, (она останется лежать отдельно) удалите! 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10000" cy="381000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бавьте замочек из цилиндров на концах, визуализируйте линию, чтобы получилась нить. Для этого в свитк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ndering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флажк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nable In Rendere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 - </w:t>
      </w:r>
      <w:r>
        <w:rPr>
          <w:rFonts w:cs="Times New Roman" w:ascii="Times New Roman" w:hAnsi="Times New Roman"/>
          <w:sz w:val="24"/>
          <w:szCs w:val="24"/>
        </w:rPr>
        <w:t>Визуализируемый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nable In Viewpor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 - </w:t>
      </w:r>
      <w:r>
        <w:rPr>
          <w:rFonts w:cs="Times New Roman" w:ascii="Times New Roman" w:hAnsi="Times New Roman"/>
          <w:sz w:val="24"/>
          <w:szCs w:val="24"/>
        </w:rPr>
        <w:t>Видимы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ьюпорте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se Viewport Settings</w:t>
      </w:r>
      <w:r>
        <w:rPr>
          <w:rFonts w:cs="Times New Roman" w:ascii="Times New Roman" w:hAnsi="Times New Roman"/>
          <w:sz w:val="24"/>
          <w:szCs w:val="24"/>
        </w:rPr>
        <w:t> - Использовать настройки видимости во вьюпор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ial - Радиальный. Придаст сплайну округлое сеч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Thickness (Толщина) - Толщина сплайна - Диаметр сечения сплайна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10000" cy="381000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группируйте бусины. Для этого:</w:t>
        <w:br/>
        <w:t>1. Нажмите на клавиатуре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- "выделение по имени"</w:t>
        <w:br/>
        <w:t>2. Выделите все бусины.</w:t>
        <w:br/>
        <w:t>3. Нажмите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OK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р. В более сложной сцене, надо уделить большое внимание построению линии. 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10000" cy="381000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 при визуализации. 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10000" cy="381000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525" cy="60960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525" cy="60960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.jpeg"/><Relationship Id="rId15" Type="http://schemas.openxmlformats.org/officeDocument/2006/relationships/image" Target="media/image13.png"/><Relationship Id="rId16" Type="http://schemas.openxmlformats.org/officeDocument/2006/relationships/image" Target="media/image13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8:16:00Z</dcterms:created>
  <dc:creator>Admin</dc:creator>
  <dc:description/>
  <cp:keywords/>
  <dc:language>en-US</dc:language>
  <cp:lastModifiedBy>Admin</cp:lastModifiedBy>
  <dcterms:modified xsi:type="dcterms:W3CDTF">2015-10-24T09:40:00Z</dcterms:modified>
  <cp:revision>5</cp:revision>
  <dc:subject/>
  <dc:title/>
</cp:coreProperties>
</file>