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Verdana" w:hAnsi="Verdana" w:eastAsia="Times New Roman" w:cs="Verdana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24"/>
          <w:szCs w:val="24"/>
          <w:lang w:eastAsia="ru-RU"/>
        </w:rPr>
        <w:t>Простое полигональное моделирование телевизора.</w:t>
        <w:br/>
        <w:t>Модификатор (Edit Poly)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Этот урок полигонального моделирования в 3ds Max рассказывает о наиболее часто используемых 3d операциях при использовании Edit Poly модификатора (или Editable Poly). Этот метод отлично подходит для создания практически любых объектов в 3ds Max.</w:t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ля начала создадим простой примитив Box с пропорциями реального телевизора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0" cy="1971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1. Создали исходный 3d примитив - Bo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рименим к нашему боксу модификатор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Edit Poly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33550" cy="1724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2. Применили модификатор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lang w:eastAsia="ru-RU"/>
        </w:rPr>
        <w:t>Edit Poly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жатием клавиши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F4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клавиатуре в 3ds Max включаем отображение ребер нашей полигональной модели.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стеке модификаторов переходим на уровень полигонов для того чтобы начать моделирование. И выделяем передний полигон, где начнем создавать экран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43075" cy="23717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3. Перешли на уровень полигонов и выделили передний в окне перспективы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рименим к выделенному полигону операцию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Inset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ля создания грани как показано на рисунке. Она послужит основой для создания экрана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09725" cy="20002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705100" cy="14001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4. Применяем к полигону операцию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lang w:eastAsia="ru-RU"/>
        </w:rPr>
        <w:t>Inset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давливаем образовавшийся полигон внутрь командой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Extrude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0" cy="20002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705100" cy="14954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5. Вдавили полигон операцией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lang w:eastAsia="ru-RU"/>
        </w:rPr>
        <w:t>Extrude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дразбиваем дважды вдавленный полигон операцией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Tesselate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Подразбиение), тем самым увеличивая детализацию передней грани для возможности дальнейшей ее деформации. Вообще не рекомендуется злоупотреблять этой операцией в своих моделях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00200" cy="26384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705100" cy="14001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6. Увеличиваем детализацию грани операцией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lang w:eastAsia="ru-RU"/>
        </w:rPr>
        <w:t>Tesselate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ереходим на уровень вертексов и выделяем центральную вершину экрана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33550" cy="23526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7. Выделили центральный вертекс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Активируем режим мягкого выделения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Soft Selection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Благодаря ему мы сможем деформировать объект более плавно). Обратите внимание на параметры Falloff и Bubble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Falloff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твечает за ширину зоны захвата соседних вертексов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Bubble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за форму распределения весов. Цветовое окрашивание наглядно показывает степень захвата.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еперь переместим центральный вертекс немного вперед чтобы придать округлости экрану. По окончании обязательно выйдите из режима мягкого выделения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00200" cy="26003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09725" cy="26098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8. Перемещаем центральный вертекс немного вперед в режиме мягкого выделения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Экран готов, тепрь надо подготовить заднюю стенку. Снова переходим на уровень полигонов и выделяем заднюю грань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43075" cy="23717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9. Выделили заднюю грань телевизора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рименяем к выделенному полигону операцию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Bevel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Выдавливание со скосом).</w:t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Height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величина выдавливания</w:t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Outline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степень сужения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0" cy="20002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705100" cy="16192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10. Выделили заднюю грань телевизора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новь выдавливаем заднюю грань операцией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Extrude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.</w:t>
        <w:br/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Height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величина выдавливания</w:t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705100" cy="14954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11. Еще раз применили выдавливание командой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lang w:eastAsia="ru-RU"/>
        </w:rPr>
        <w:t>Extrude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 выдавленному полигону всегда можно применить операцию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lang w:eastAsia="ru-RU"/>
        </w:rPr>
        <w:t>Outline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ля заужения или наоборот расширения полигона.</w:t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0" cy="200025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705100" cy="14001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12. Применили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lang w:eastAsia="ru-RU"/>
        </w:rPr>
        <w:t>Outline</w:t>
      </w: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 для заужения грани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альнейшую доводку формы телевизора лучше проводить на уровне вертексов.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733550" cy="23526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146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1460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13. Доводка на уровне вертексов</w:t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Итог работы должен выглядеть примерно так:</w:t>
        <w:br/>
      </w: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238500" cy="252412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lang w:eastAsia="ru-RU"/>
        </w:rPr>
        <w:t>рис.14. Итог моделирования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5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16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8:46:00Z</dcterms:created>
  <dc:creator>Admin</dc:creator>
  <dc:description/>
  <dc:language>en-US</dc:language>
  <cp:lastModifiedBy>Admin</cp:lastModifiedBy>
  <dcterms:modified xsi:type="dcterms:W3CDTF">2015-10-09T18:46:00Z</dcterms:modified>
  <cp:revision>1</cp:revision>
  <dc:subject/>
  <dc:title/>
</cp:coreProperties>
</file>