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оздание скатерт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ем сцену, состоящую из стола и замкнутого сплайна (Circle). Сплайн будет имитировать скатерть. Приподнимаем сплайн над столом на 30- 40 сантиметров и применяем к нему модификатор GarmentMaker со значением Density 0,2-0,3. Density отвечает за разбиение сетки. Большие значения этого параметра приводят к разбиению сетки на более мелкие треугольники. Значения 0,2-0,3 оптимальны для создания скатерт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610100" cy="41052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410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им к скатерти модификатор сlothfx (Stitch) и зайдем в свойства объект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19580" cy="265430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9580" cy="265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99895" cy="444436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6" r="-1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9895" cy="444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ем в свойствах объекта скатерть и поставим галочку напротив Cloth, тем самым мы добавили скатерть в коллекцию тканей. Изменим значения Thickness (толщина) и AirRes.(воздух) на 0,1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680460" cy="400367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0460" cy="400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Далее в свойствах объекта нажимаем кнопочку Add Objects. Выбираем стол и нажимаем кнопочку О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587115" cy="343598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7115" cy="343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ираем и добавляем стол в коллекцию твердых тел, устанавливая галочку напротив Collision Object. Изменяем значения Depth (глубина столкновения) и Offset (смещение) на 3,0 для того, чтобы скатерть не проходила сквозь сто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384550" cy="370713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4550" cy="370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ее нажимаем кнопочку Simulate Local - скатерть начинает опускаться на сто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99895" cy="442531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6" r="-1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9895" cy="442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но нажимаем кнопку Simulate Local, чтобы остановить движение скатерти, в тот момент, когда на ваш взгляд скатерть примет нужную форм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618355" cy="3463290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8355" cy="346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10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7:05:00Z</dcterms:created>
  <dc:creator>Admin</dc:creator>
  <dc:description/>
  <dc:language>en-US</dc:language>
  <cp:lastModifiedBy>Admin</cp:lastModifiedBy>
  <dcterms:modified xsi:type="dcterms:W3CDTF">2015-10-26T17:07:00Z</dcterms:modified>
  <cp:revision>1</cp:revision>
  <dc:subject/>
  <dc:title/>
</cp:coreProperties>
</file>