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Verdana" w:hAnsi="Verdana" w:eastAsia="Times New Roman" w:cs="Verdana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24"/>
          <w:szCs w:val="24"/>
          <w:lang w:eastAsia="ru-RU"/>
        </w:rPr>
        <w:t>Резной стул</w:t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моделируем стул? А прежде чем приступить, подумаем, какие способы более подходят для создания элементов.</w:t>
        <w:br/>
        <w:t>Для ножек подойдет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oft</w:t>
      </w:r>
      <w:r>
        <w:rPr>
          <w:rFonts w:cs="Verdana" w:ascii="Verdana" w:hAnsi="Verdana"/>
          <w:color w:val="000000"/>
          <w:sz w:val="18"/>
          <w:szCs w:val="18"/>
        </w:rPr>
        <w:t>, для сиденья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evel Profile</w:t>
      </w:r>
      <w:r>
        <w:rPr>
          <w:rFonts w:cs="Verdana" w:ascii="Verdana" w:hAnsi="Verdana"/>
          <w:color w:val="000000"/>
          <w:sz w:val="18"/>
          <w:szCs w:val="18"/>
        </w:rPr>
        <w:t>, а для всего остального - редактирование сетки в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dit Poly</w:t>
      </w:r>
      <w:r>
        <w:rPr>
          <w:rFonts w:cs="Verdana" w:ascii="Verdana" w:hAnsi="Verdana"/>
          <w:color w:val="000000"/>
          <w:sz w:val="18"/>
          <w:szCs w:val="18"/>
        </w:rPr>
        <w:t>.</w:t>
        <w:br/>
        <w:t>Подробная информация об использовани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of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ходится в уроках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Loft-Scale Deformation</w:t>
        </w:r>
      </w:hyperlink>
      <w:r>
        <w:rPr>
          <w:rFonts w:cs="Verdana" w:ascii="Verdana" w:hAnsi="Verdana"/>
          <w:color w:val="000000"/>
          <w:sz w:val="18"/>
          <w:szCs w:val="18"/>
        </w:rPr>
        <w:t>,</w:t>
        <w:br/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Флакон LOFT</w:t>
        </w:r>
      </w:hyperlink>
      <w:r>
        <w:rPr>
          <w:rFonts w:cs="Verdana" w:ascii="Verdana" w:hAnsi="Verdana"/>
          <w:color w:val="000000"/>
          <w:sz w:val="18"/>
          <w:szCs w:val="18"/>
        </w:rPr>
        <w:t>,</w:t>
        <w:br/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Венский стул</w:t>
        </w:r>
      </w:hyperlink>
      <w:r>
        <w:rPr>
          <w:rFonts w:cs="Verdana" w:ascii="Verdana" w:hAnsi="Verdana"/>
          <w:color w:val="000000"/>
          <w:sz w:val="18"/>
          <w:szCs w:val="18"/>
        </w:rPr>
        <w:t>, 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Кактус</w:t>
        </w:r>
      </w:hyperlink>
      <w:r>
        <w:rPr>
          <w:rFonts w:cs="Verdana" w:ascii="Verdana" w:hAnsi="Verdana"/>
          <w:color w:val="000000"/>
          <w:sz w:val="18"/>
          <w:szCs w:val="18"/>
        </w:rPr>
        <w:t>,</w:t>
        <w:br/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572000" cy="609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становите в новом файле единицы измерения (миллиметры). Команд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Units Setup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ходится в меню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ustomize</w:t>
      </w:r>
      <w:r>
        <w:rPr>
          <w:rFonts w:cs="Verdana" w:ascii="Verdana" w:hAnsi="Verdana"/>
          <w:color w:val="000000"/>
          <w:sz w:val="18"/>
          <w:szCs w:val="18"/>
        </w:rPr>
        <w:br/>
        <w:t>Урок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Установка единиц измерения в 3ds Max</w:t>
        </w:r>
      </w:hyperlink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ля того, чтобы постоянно иметь перед глазами изображение, установите студию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Урок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Работа со студией</w:t>
        </w:r>
      </w:hyperlink>
      <w:r>
        <w:rPr>
          <w:rFonts w:cs="Verdana" w:ascii="Verdana" w:hAnsi="Verdana"/>
          <w:color w:val="000000"/>
          <w:sz w:val="18"/>
          <w:szCs w:val="18"/>
        </w:rPr>
        <w:br/>
        <w:t>Пусть вас не беспокоит, что стул на картинке слегка повернут. Вам это не помешает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590800" cy="3810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 вид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Fron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создай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Plane</w:t>
      </w:r>
      <w:r>
        <w:rPr>
          <w:rFonts w:cs="Verdana" w:ascii="Verdana" w:hAnsi="Verdana"/>
          <w:color w:val="000000"/>
          <w:sz w:val="18"/>
          <w:szCs w:val="18"/>
        </w:rPr>
        <w:t>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ength</w:t>
      </w:r>
      <w:r>
        <w:rPr>
          <w:rFonts w:cs="Verdana" w:ascii="Verdana" w:hAnsi="Verdana"/>
          <w:color w:val="000000"/>
          <w:sz w:val="18"/>
          <w:szCs w:val="18"/>
        </w:rPr>
        <w:t>=1600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Width</w:t>
      </w:r>
      <w:r>
        <w:rPr>
          <w:rFonts w:cs="Verdana" w:ascii="Verdana" w:hAnsi="Verdana"/>
          <w:color w:val="000000"/>
          <w:sz w:val="18"/>
          <w:szCs w:val="18"/>
        </w:rPr>
        <w:t>=600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Назначьте на него изображение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ля моделирования ножки стула при помощ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of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создайте из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in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- путь и два сечения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Сircle</w:t>
      </w:r>
      <w:r>
        <w:rPr>
          <w:rFonts w:cs="Verdana" w:ascii="Verdana" w:hAnsi="Verdana"/>
          <w:color w:val="000000"/>
          <w:sz w:val="18"/>
          <w:szCs w:val="18"/>
        </w:rPr>
        <w:t>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adius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30;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ctangle</w:t>
      </w:r>
      <w:r>
        <w:rPr>
          <w:rFonts w:cs="Verdana" w:ascii="Verdana" w:hAnsi="Verdana"/>
          <w:color w:val="000000"/>
          <w:sz w:val="18"/>
          <w:szCs w:val="18"/>
        </w:rPr>
        <w:t>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engh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60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Widt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60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048000" cy="3048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ыдел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in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(Путь) на вклад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reat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в раздел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ompound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выберите команд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of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276350" cy="11430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свит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reation Method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жмите кнопк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Get Shap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и щелкните по сечению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ctangle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33550" cy="23336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строится квадратный брус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лее, располагайте сечения в сдедующем порядке:</w:t>
        <w:br/>
        <w:t>В числовом пол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t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установите значение 20 и щелкните по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ctangle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t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30: Щелкн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Сircle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t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70: Щелкн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Сircle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t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80: Щелкн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ctangle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t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100: Щелкн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ctangle</w:t>
      </w:r>
      <w:r>
        <w:rPr>
          <w:rFonts w:cs="Verdana" w:ascii="Verdana" w:hAnsi="Verdana"/>
          <w:color w:val="000000"/>
          <w:sz w:val="18"/>
          <w:szCs w:val="18"/>
        </w:rPr>
        <w:br/>
        <w:t>При выделенном тел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of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зайдите на вкладк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Modify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и откройте уровень подобъектов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Shape</w:t>
      </w:r>
      <w:r>
        <w:rPr>
          <w:rFonts w:cs="Verdana" w:ascii="Verdana" w:hAnsi="Verdana"/>
          <w:color w:val="000000"/>
          <w:sz w:val="18"/>
          <w:szCs w:val="18"/>
        </w:rPr>
        <w:t>, все назначенные сечения в теле выделятся белым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385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Чтобы придать заготовке нужную форму: выделите тело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of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и в свит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Deformations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жмите на кнопке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Scal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90675" cy="36671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...и в диалоговом окн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Scale Deformation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измените форму объект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667375" cy="28289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о время работы сравнивайте полученную форму с изображением на картинке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дин элемент у вас уже готов. Задние ножки, они же основа спинки, создаются тем же способом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Lin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- путь и два сечения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Сircl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ctangle</w:t>
      </w:r>
      <w:r>
        <w:rPr>
          <w:rFonts w:cs="Verdana" w:ascii="Verdana" w:hAnsi="Verdana"/>
          <w:color w:val="000000"/>
          <w:sz w:val="18"/>
          <w:szCs w:val="18"/>
        </w:rPr>
        <w:t>.</w:t>
        <w:br/>
        <w:t>Но в этом случае путь начните строить "снизу" - первая точка линии - это 0%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t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0: Щелкн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ctangle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t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90 Щелкн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ctangle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t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91: Щелкн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Сircle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t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= 100: Щелкн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Сircl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Чтобы придать верхушке спинки окончательную форму воспользуйтесь дополнительной деформацией, которая есть только 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oft</w:t>
      </w:r>
      <w:r>
        <w:rPr>
          <w:rFonts w:cs="Verdana" w:ascii="Verdana" w:hAnsi="Verdana"/>
          <w:color w:val="000000"/>
          <w:sz w:val="18"/>
          <w:szCs w:val="18"/>
        </w:rPr>
        <w:t>.</w:t>
        <w:br/>
        <w:t>Все возможности этого метода описаны в уроке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hyperlink r:id="rId20">
        <w:r>
          <w:rPr>
            <w:rStyle w:val="InternetLink"/>
            <w:rFonts w:cs="Verdana" w:ascii="Verdana" w:hAnsi="Verdana"/>
            <w:sz w:val="18"/>
            <w:szCs w:val="18"/>
          </w:rPr>
          <w:t>Loft-Scale Deformation</w:t>
        </w:r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 </w:t>
        </w:r>
      </w:hyperlink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715000" cy="28575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езультат сравнивайте с картинкой, пока не добъетесь максимального сходств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ля создания сиденья стула применим модификатор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evel Profile</w:t>
      </w:r>
      <w:r>
        <w:rPr>
          <w:rFonts w:cs="Verdana" w:ascii="Verdana" w:hAnsi="Verdana"/>
          <w:color w:val="000000"/>
          <w:sz w:val="18"/>
          <w:szCs w:val="18"/>
        </w:rPr>
        <w:t>. Для этого:</w:t>
        <w:br/>
        <w:t>1. Создайте линию, по форме половины сиденья.</w:t>
        <w:br/>
        <w:t>2. Измените тип точек. Настройте их тщательно, линия должна быть изящной. Не забудьте создать выемку для крепления спинки. Ориентируйтесь на размер созданного элемент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вершив построение линии, перейдите на уровень подобъектов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Spline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52600" cy="25431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свит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Geometry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йдите команд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Mirror</w:t>
      </w:r>
      <w:r>
        <w:rPr>
          <w:rFonts w:cs="Verdana" w:ascii="Verdana" w:hAnsi="Verdana"/>
          <w:color w:val="000000"/>
          <w:sz w:val="18"/>
          <w:szCs w:val="18"/>
        </w:rPr>
        <w:t>, обязательно установите флажок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opy</w:t>
      </w:r>
      <w:r>
        <w:rPr>
          <w:rFonts w:cs="Verdana" w:ascii="Verdana" w:hAnsi="Verdana"/>
          <w:color w:val="000000"/>
          <w:sz w:val="18"/>
          <w:szCs w:val="18"/>
        </w:rPr>
        <w:t>.</w:t>
        <w:br/>
        <w:t>Построится зеркальное отбражение линии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38300" cy="11525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нструментом перемещения сдвиньте её в сторону, установите ширину сиденья, крайние точки не будут совпадать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ерейдите на уровень подобъектов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Vertex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43075" cy="24193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еобходимо превратить линию в единое целое.</w:t>
        <w:br/>
        <w:t>Выделите пару крайних точек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свит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Geometry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жмите на кнопку команды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Fus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62100" cy="26193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манд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Fus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только установит точки в ону координату. Сразу после этого нажмите на кнопку команды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Weld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- она спаяет точки в единое целое.</w:t>
        <w:br/>
        <w:t>Повторите процесс со второй парой крайних точек. Теперь линия является единым целым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филь сиденья - это не замкнутая линия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ледите за пропорциями элементов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ыделите путь (контур сиденья) и примените к нему модфикатор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evel Profile</w:t>
      </w:r>
      <w:r>
        <w:rPr>
          <w:rFonts w:cs="Verdana" w:ascii="Verdana" w:hAnsi="Verdana"/>
          <w:color w:val="000000"/>
          <w:sz w:val="18"/>
          <w:szCs w:val="18"/>
        </w:rPr>
        <w:br/>
        <w:t>В свит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rameters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жмите на кноп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Pick Profil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и в любом окне щелкните по профилю сиденья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24025" cy="36480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ак выглядит построенное сиденье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и необходимости редактировать можно как профиль (он находится отдельно), так и путь (в стеке модификаторов под модификатором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evel Profil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доступна линия)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33550" cy="24860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езультат при визуализации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лонировать ножки ОБЯЗАТЕЛЬНО! как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opy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- это важно для дальнейшей работы.</w:t>
        <w:br/>
        <w:t>Сечения созданные для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Lof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можно удалить.</w:t>
        <w:br/>
        <w:t>А вот профиль который был создан для сиденья стула удалять НЕЛЬЗЯ! Но его можно скрыть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ыделите профиль, дайте ему имя.</w:t>
        <w:br/>
        <w:t>Нажмите правой кнопкой мыши и в контекстном меню выберите команд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Hide Selection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(Скрыть выделенное).</w:t>
        <w:br/>
        <w:t>Сечение будет скрыто</w:t>
        <w:br/>
        <w:t>Чтобы вернуть скрытый элемент в сцену, нажмите правой кнопкой мыши в рабочем окне и в контестном меню выберите команд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Unhide by Nane</w:t>
      </w:r>
      <w:r>
        <w:rPr>
          <w:rFonts w:cs="Verdana" w:ascii="Verdana" w:hAnsi="Verdana"/>
          <w:color w:val="000000"/>
          <w:sz w:val="18"/>
          <w:szCs w:val="18"/>
        </w:rPr>
        <w:t>, откроется диалоговое окно. Выберите из списка нужный объект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сновные элементы созданы.</w:t>
        <w:br/>
        <w:t>Теперь переведем стул в полигональную модель</w:t>
        <w:br/>
        <w:t>Выделите один элемент стула. Например, переднюю ножку.</w:t>
        <w:br/>
        <w:t>Примените к ней модификатор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dit Poly</w:t>
      </w:r>
      <w:r>
        <w:rPr>
          <w:rFonts w:cs="Verdana" w:ascii="Verdana" w:hAnsi="Verdana"/>
          <w:color w:val="000000"/>
          <w:sz w:val="18"/>
          <w:szCs w:val="18"/>
        </w:rPr>
        <w:br/>
        <w:t>В свит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Geometry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жмите на кнопк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Attach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и "общелкайте" остальные части стул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57350" cy="320992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йдите на уровень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Vertex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- проверьте результат.</w:t>
        <w:br/>
        <w:t>На всех элементах стула должны обозначиться точки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чинаем моделировать спинку стула. Нужно создать перекладины на спинке.</w:t>
        <w:br/>
        <w:t>Для этого:</w:t>
        <w:br/>
        <w:t>На уровне подобъектов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Vertex</w:t>
      </w:r>
      <w:r>
        <w:rPr>
          <w:rFonts w:cs="Verdana" w:ascii="Verdana" w:hAnsi="Verdana"/>
          <w:color w:val="000000"/>
          <w:sz w:val="18"/>
          <w:szCs w:val="18"/>
        </w:rPr>
        <w:t>, рамкой выделите группу точек на обеих стойках стул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нструментом перемещения передвиньте их, ориентируясь по картинке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сле того, как вы установили точки в нужное положение, может возникнуть необходимость в добавлении элементов.</w:t>
        <w:br/>
        <w:t>Зайдите на уровень подобъектов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dge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71625" cy="120967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ыделите на обеих стойках группы вертикальных ребер, как это показано на рисунке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 уровне подобъектов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dge</w:t>
      </w:r>
      <w:r>
        <w:rPr>
          <w:rFonts w:cs="Verdana" w:ascii="Verdana" w:hAnsi="Verdana"/>
          <w:color w:val="000000"/>
          <w:sz w:val="18"/>
          <w:szCs w:val="18"/>
        </w:rPr>
        <w:t>, в свит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dit Edges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йдите команд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onnec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и щелкните по кнопке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Settings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90675" cy="451485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открывшемся диалоговом окне все настройки оставьте без изменений. Нажмите кнопк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OK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657475" cy="149542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строятся дополнительные ребр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нструментом перемещения передвиньте их на нужный уровень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йдите на уровень подобъектов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Polygon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и нажав клавишу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trl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выделите на обеих стойках стула группу полигонов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должая находится на уровн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Polygon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в свит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dit Polygon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жмите на кноп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Settings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команды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xtrude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43075" cy="726757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5" r="-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диалоговом окн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xtrude Polygons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введите в пол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Heigh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высоту экструзии.</w:t>
        <w:br/>
        <w:t>Воспользуйтесь кнопкой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Apply</w:t>
      </w:r>
      <w:r>
        <w:rPr>
          <w:rFonts w:cs="Verdana" w:ascii="Verdana" w:hAnsi="Verdana"/>
          <w:color w:val="000000"/>
          <w:sz w:val="18"/>
          <w:szCs w:val="18"/>
        </w:rPr>
        <w:t>, при этом будет строится дополнительный сегмент. В общей сложности постройте 3 сегмента.</w:t>
        <w:br/>
        <w:t>После этого нажм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OK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ежду элементами останется пространство. Полигоны выделены.</w:t>
        <w:br/>
        <w:t>Воспользуемся командой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ridg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(Мост).</w:t>
        <w:br/>
        <w:t>Нажмите на кроп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Settings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рядом с командой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ridge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38300" cy="200025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ткроется диалогове окно. Между полигонами построитсся мост.</w:t>
        <w:br/>
        <w:t>в диалоговом окне настройки оставьте без изменений. Нажмит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OK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86125" cy="213360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ействие команды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ridg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ыделите группы полигонов для построения вертикальных элементов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оспользуйтесь командой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xtrude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705100" cy="149542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бразуются сегменты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вершите построение при помощи команды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ridg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ижний элемент спинки стоится аналогично предыдущим построениям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ыделенные полигоны для построения центральной части спинк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пинка построениа при помощ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ridg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езной элемент под сиденьем стула создается при помощ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xtrude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Bridge</w:t>
      </w:r>
      <w:r>
        <w:rPr>
          <w:rFonts w:cs="Verdana" w:ascii="Verdana" w:hAnsi="Verdana"/>
          <w:color w:val="000000"/>
          <w:sz w:val="18"/>
          <w:szCs w:val="18"/>
        </w:rPr>
        <w:t>, а затем редактируется на уровн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Vertex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езультат при визуализации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Чтобы создать выпуклость на спинке стула, выделите полигоны спинки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свит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Edit Polygons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нажмите на кнопк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Settings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команды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Inset</w:t>
      </w:r>
      <w:r>
        <w:rPr>
          <w:rFonts w:cs="Verdana" w:ascii="Verdana" w:hAnsi="Verdana"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33550" cy="205740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диалоговом окн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Inset Polygons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в числовом пол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Inset Amount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введите значение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705100" cy="140017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братите внимание, что выделенный полигон уменьшится, образуя границы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нструментом перемещения передвиньте выделенную область немного вперед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и помощи инструмента неравномерного масштабирования можно перемещать точки.</w:t>
        <w:br/>
        <w:t>Выделите группу точек, возьмите инструмент масштабирования. Масштабируйте неравномерно - за одну ось</w:t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должайте перемещать точки, деформируя элементы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езультат при визуализации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конченная модель стул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ля создания текстуры был использован тип материал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Shellac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190875" cy="138112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екстура дерев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екстура гзяз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dmaster.ru/lessons/3dsmax/lesson_18.html" TargetMode="External"/><Relationship Id="rId3" Type="http://schemas.openxmlformats.org/officeDocument/2006/relationships/hyperlink" Target="http://3dmaster.ru/lessons/3dsmax/lesson_18.html" TargetMode="External"/><Relationship Id="rId4" Type="http://schemas.openxmlformats.org/officeDocument/2006/relationships/hyperlink" Target="http://3dmaster.ru/lessons/3dsmax/lesson_18.html" TargetMode="External"/><Relationship Id="rId5" Type="http://schemas.openxmlformats.org/officeDocument/2006/relationships/hyperlink" Target="http://3dmaster.ru/lessons/3dsmax/lesson_18.html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3dmaster.ru/lessons/3dsmax/lesson_18.html" TargetMode="External"/><Relationship Id="rId8" Type="http://schemas.openxmlformats.org/officeDocument/2006/relationships/hyperlink" Target="http://3dmaster.ru/lessons/3dsmax/lesson_18.html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hyperlink" Target="http://3dmaster.ru/lessons/3dsmax/lesson_18.html" TargetMode="External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55.jpeg"/><Relationship Id="rId64" Type="http://schemas.openxmlformats.org/officeDocument/2006/relationships/image" Target="media/image56.jpeg"/><Relationship Id="rId65" Type="http://schemas.openxmlformats.org/officeDocument/2006/relationships/image" Target="media/image57.jpe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image" Target="media/image60.jpeg"/><Relationship Id="rId69" Type="http://schemas.openxmlformats.org/officeDocument/2006/relationships/image" Target="media/image61.jpeg"/><Relationship Id="rId70" Type="http://schemas.openxmlformats.org/officeDocument/2006/relationships/image" Target="media/image62.jpeg"/><Relationship Id="rId71" Type="http://schemas.openxmlformats.org/officeDocument/2006/relationships/image" Target="media/image63.jpeg"/><Relationship Id="rId72" Type="http://schemas.openxmlformats.org/officeDocument/2006/relationships/image" Target="media/image64.jpeg"/><Relationship Id="rId73" Type="http://schemas.openxmlformats.org/officeDocument/2006/relationships/image" Target="media/image65.jpeg"/><Relationship Id="rId74" Type="http://schemas.openxmlformats.org/officeDocument/2006/relationships/image" Target="media/image66.jpeg"/><Relationship Id="rId75" Type="http://schemas.openxmlformats.org/officeDocument/2006/relationships/image" Target="media/image67.jpeg"/><Relationship Id="rId76" Type="http://schemas.openxmlformats.org/officeDocument/2006/relationships/image" Target="media/image68.jpeg"/><Relationship Id="rId77" Type="http://schemas.openxmlformats.org/officeDocument/2006/relationships/image" Target="media/image69.jpe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8:27:00Z</dcterms:created>
  <dc:creator>Admin</dc:creator>
  <dc:description/>
  <dc:language>en-US</dc:language>
  <cp:lastModifiedBy>Admin</cp:lastModifiedBy>
  <dcterms:modified xsi:type="dcterms:W3CDTF">2015-10-09T18:38:00Z</dcterms:modified>
  <cp:revision>1</cp:revision>
  <dc:subject/>
  <dc:title/>
</cp:coreProperties>
</file>