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</w:tabs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одификатор Surface</w:t>
        <w:tab/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ыдущем уроке мы создали вазон. Теперь давайте смоделируем комнатное растение и посадим его в этот вазон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2863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ачала сделаем один лист.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здайте 3 сплайна с одинаковым количеством точек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соедините их командо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tta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ля этого выделите один сплайн, разверните свито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Geomet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щёлкните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ttach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бщёлкайте остальные сплайны. Получится составная фигура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77975" cy="16967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делите все точки и поменяйте тип точек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moo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вместите крайние точки сплайнов командо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u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ит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вязк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ndPoi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постройте поперечные сплайны с помощью команд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Create Li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дайте более изящную форму каркасу, выделяя и перемещая точки в окнах проекций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точки на внутреннем сплайне и поменяйте их тип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Bezier Corn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стройте направляющие вектора как на рисунке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мените модификатор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urfa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для построения поверхности), а потом модификатор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hell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ля придания толщины листу).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олучился лист.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необходимо его "размножить". Для этого удобно воспользоваться командо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rr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Массив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69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здание радиального массива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радиального массива возможно при использовании особого положения опорной точки преобразования. Обычно для этого используют и особую координатную систему – выборочную (Pick).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бы лист «закрутился» вокруг вазы, нужно центром выборочной системы координа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Pic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брать вазу (для этого в выпадающем списке выберите систему координат Pick, после чего щелкните по вазе). Затем установие центр преобразова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se Transform Coordinate Center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ак показано на рисунке ниже)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06955" cy="203581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лист и выполните команду главного меню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Tools - Arr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становите в окне массива следующие настройки: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ype of objec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Instance (тип объектов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rray Dimension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D – 6 (размерность и кол-во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Rotate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Totals) Z 360.0 (поворот последнего клона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Re-Orien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вкл. (чтобы объект разворачивался по ходу созд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635" cy="19208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поднимите один лист и ещё раз «закрутите» вокруг вазы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применения материалов получится довольно симпатичное комнатное растение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28632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9:42:00Z</dcterms:created>
  <dc:creator>Admin</dc:creator>
  <dc:description/>
  <dc:language>en-US</dc:language>
  <cp:lastModifiedBy>Admin</cp:lastModifiedBy>
  <dcterms:modified xsi:type="dcterms:W3CDTF">2015-10-16T19:43:00Z</dcterms:modified>
  <cp:revision>1</cp:revision>
  <dc:subject/>
  <dc:title/>
</cp:coreProperties>
</file>