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Моделирование подушки</w:t>
      </w:r>
    </w:p>
    <w:p>
      <w:pPr>
        <w:pStyle w:val="Normal"/>
        <w:numPr>
          <w:ilvl w:val="0"/>
          <w:numId w:val="0"/>
        </w:numPr>
        <w:spacing w:lineRule="auto" w:line="240" w:before="280" w:after="372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en-US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36"/>
            <w:szCs w:val="36"/>
            <w:lang w:val="en-US" w:eastAsia="ru-RU"/>
          </w:rPr>
          <w:t>http://3dmaster.ru/lessons/3dsmax/lesson_07.html</w:t>
        </w:r>
      </w:hyperlink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en-US" w:eastAsia="ru-RU"/>
        </w:rPr>
        <w:t xml:space="preserve">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798320" cy="134937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1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уроке я расскажу как смоделировать подушку для дивана (рис. 1)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вид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здай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параметрами (150, 150, 70) сегменты (10, 10, 1). Чтобы была видна сегментация в окне перспективного вида включите отображение ребер (клавиша F4) рис.2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6430" cy="14154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2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мените к Вох-у модификатор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dit Me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ключите уровень подобъекто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ert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на вид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хватом выделите все точки по периметру рис.3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6430" cy="16217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3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зьмите инструмент масштабировани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lect and Sca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на вид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ro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масштабируйте точки по оси Y таким образом, чтобы они поместились в одну плоскость. рис.4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1395" cy="1651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0040" cy="17995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4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снимая выделения спаяйте точки. Для этого в свитк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dit Geometr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йдите кнопку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el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прежде чем её нажать установите небольшой порог (радиус поиска точек для спаивания) рис.5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9900" cy="7956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5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нимите выделение и выделите только 4 угловых точки на вид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o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ис.6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6430" cy="16217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6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витк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oft Selec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Мягкое выделение) включите флажок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Использовать) и настройте параметры охвата выделения таким образом, чтобы Вох выглядел как на рис.7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1000" cy="24765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0040" cy="25965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7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зьмите инструмент масштабировани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lect and Sca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на вид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масштабируйте точки по таким образом, чтобы они вытянулись в стороны (как крылья бабочки). Чем дальше вытянуты углы, тем очевиднее они будут у подушки, поэтому смелее оттаскивайте их в стороны, не стесняйтесь. рис.8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0040" cy="2565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8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ключите уровень подобъектов и примените модификатор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ela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 числом итераций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teratio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 10 до 20, и смотрите на результат. Получится подушка как на рис.9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0040" cy="2152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9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дополнение, если вы хотите подушку немного помять, примените к ней модификат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Noi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стройте параметры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trengt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50, 50, 50). Меняйте случайное числ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e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бы подобрать форму. Можно менять масштаб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ca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ля увеличения или уменьшения неровностей. В итоге получится подушка как на рис.10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0040" cy="206502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с.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t>Помните, гладкость подушки зависит от начального количества сегментов Вох-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dmaster.ru/lessons/3dsmax/lesson_07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3dmaster.ru/img/lessons/3dsmax/lesson007/divanred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9:40:00Z</dcterms:created>
  <dc:creator>Admin</dc:creator>
  <dc:description/>
  <dc:language>en-US</dc:language>
  <cp:lastModifiedBy>Admin</cp:lastModifiedBy>
  <dcterms:modified xsi:type="dcterms:W3CDTF">2015-10-16T19:41:00Z</dcterms:modified>
  <cp:revision>1</cp:revision>
  <dc:subject/>
  <dc:title/>
</cp:coreProperties>
</file>