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Создать вилку</w:t>
        <w:br/>
      </w: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3100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Сегодня мы продолжим изучение инструмента Loft, рассмотрим некоторые особенности применения этого инструмента, а также повторим и рассмотрим подробнее то, что было рассказано на прошлом уроке. Еще познакомимся с таким инструментами как Boolean и FDD 2x2x2. Ну и изучать все это будем на примере создания обычной столовой вил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Для начала создадим основу вилки в виде вот такого сплайна (вид слева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944110" cy="790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Общая длина вилки должна быть около 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На прошлом уроке мы использовали для создания Loft-объекта одно сечение, но на этом уроке мы создадим объект, используя два сечения. Первое сечение для ручки вилки выглядит вот так (вид спереди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3582035" cy="11614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Еще раз напомню обязательно замыкайте сплайн. Размеры этого сечения примерно 0.3 по высоте и 1.1 по ширине. Обратите внимание что этот объект симметричен и можно создать сначала одну половинку, и отразив ее получить вторую половинку. Потом необходимо их «склеить» (все это было рассмотрено на прошлом уроке, на примере создания руч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Сейчас надо создать второе сечение для зубьев вилки, для этого скопируйте первое сечение и устраните изгиб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3831590" cy="23215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необходимо выделить первый направляющий сплайн, и зайти во вкладку Create, выбирать Geometry, в выпадающем списке Compound Objects, нажимаем на кнопке Loft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79575" cy="24720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Далее нажимаем на кнопке Get Shap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580515" cy="6178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И кликните по первому сечению, в результате у меня получилось вот та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324985" cy="36804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лучилось не совсем то что мы ожидали увидеть. Чтобы это исправить заходим во вкладку Modify, далее в подобъекты Loft-объекта и выбираем Shap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79575" cy="6178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С помощью инструмента Select and Rotate выделите сечение (на предыдущем рисунке зеленого цвета) и поверните на 90 градусов, так чтобы объект стал похож на вил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2818130" cy="22745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необходимо добавить второе сечение, для этого перейдите обратно в списке подобъектов на редактирование всего Loft-объ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55445" cy="6915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И раскройте свиток Path Parameter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05915" cy="12109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ставьте галочку рядом с «On» и плавно изменяя параметр Path, добейтесь того чтобы желтый крестик был примерно как на рисун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6201410" cy="96393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сле этого опять нажмите кнопку Get Shape и щелкните на первом сечении. Потом еще не много передвиньте желтый крест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6254750" cy="914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Нажмите Get Shape и щелкните на втором сечении, в результате должно получится вот та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6054725" cy="24955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Как видите получился объект с двумя сечениями с плавным переходом между ними. Если в результате добавления новых сечений у вас возникли трудности с неправильным их расположением, исправьте это путем редактирования подобъектов (так же как и с первым сечение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перейдите в свиток Deformatio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580515" cy="14573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Здесь есть пять инструментов для деформации объектов методом лофтин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Scale – масштаб, самый часто применимый инструмент. Позволяет масштабировать объект по различным осям в различных его частях.</w:t>
        <w:br/>
        <w:t>Twist – скрутка</w:t>
        <w:br/>
        <w:t>Teeter – качка</w:t>
        <w:br/>
        <w:t>Bevel – скос</w:t>
        <w:br/>
        <w:t>Fit – подго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Мы использовать будем масштаб, нажмите кнопку Scale, появится вот такое ок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5709285" cy="28663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Здесь изображен график масштаба объекта по все его длине. По оси X изменяется месторасположение точки в процентах от 0 до 100. По оси Y откладывается масштаб конкретной точки на графике. По умолчанию масштаб каждой точки объекта 100% что соответствует прямой горизонтальной линии на уровне 100%. Так же на графике изображены вертикальные пунктирные лини они изображают месторасположение вершин направляющего сплай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На верху расположено меню с помощью которого можно изменять график. Рассмотрим некоторые из его инстру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Make Symmetrical – изменяет масштаб одновременно и по оси X и по оси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Display X Axis – отображает график изменения масштаба по оси 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7485" cy="1968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Display Y Axis – отображает график изменения масштаба по оси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Display XY Axis – отображает график изменения масштаба по обоим осям X и 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Move Control Point – двигает контрольные точки на графи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Insert Corner Point – добавляет новую контрольную точку на граф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Delete Control Point – удаляет контрольную т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Внизу расположено меню, которое позволяет рассмотреть поближе какой-нибудь кусок графика. Рассматривать инструменты этого меню не будем, надеюсь они и так понят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еред тем как продолжить перейдите на уровень подобъектов и убедитесь, что направляющая Path находится строго по центру объекта, если это не так то, перейдите на уровень Shape и передвиньте все сечения так чтобы направляющая стала ровно по центру объекта. Иначе изменение масштаба объекта будет происходить не совсем коррек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еред тем как что то изменять отключите симметричное изменение графиков по осям X и Y, нажав на кнопку Make Symmetrical. Теперь добавьте несколько вершин и измените график следующим образ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6372860" cy="37553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Во время создания точек изменяйте их тип так чтобы график плавно проходил через эти точ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828165" cy="9144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В результате наш объект стал больше похож на вил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496435" cy="328676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осталось нарезать зубья вилки. Именно этим мы сейчас и займемся. Перейдите на вкладку Create далее Geometry в выпадающем списке Extended Primitives и выберите объект ChamferBo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55445" cy="269430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И создайте бокс там где должно быть пустое мест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349115" cy="348361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том скопируйте этот объект 2 раза, при копировании ставьте в появляющемся окне позицию Instance, это позволит изменяя исходный объект изменять аналогично и его коп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2618105" cy="232219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разместите полученные копии так чтобы получились одинаковые зуб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3064510" cy="390398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выделите один из боксов и перейдите на вкладку Modify и в выпадающем списке Modifier List найдите модификатор FFD 2x2x2, он находится в разделе Object-Space Modifier. Этот модификатор добавляет вот такой бокс на объект с контрольными вершин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3731260" cy="513778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В списке модификаторов рядом с FDD 2x2x2 находятся еще FDD 3x3x3 и FDD 4x4x4 по своему воздействию на объект они очень похожи и отличаются только количеством управляющих вершин, для наших же целей подойдет модификатор с самым малым количеством вершин, а именно FDD 2x2x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ередвигая эти вершины можно соответствующе модифицировать объект. Теперь выделите 4 вершины на одной стороне бокс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3039110" cy="19526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Чтобы выделить эти вершины</w:t>
        <w:br/>
        <w:t>-Выбираем наш бокс(я выбрал первый созданный), выделились все остальные, т.к. они у нас взаимосвязаны.</w:t>
        <w:br/>
        <w:t>-Справа находим наше меню с подобъектами, там можно выбрать пункт Control Points и уже затем выделить верши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55445" cy="205168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И с помощью инструмента Select and Uniform Scale не много уменьшите этот конец бокса по оси X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2371725" cy="432498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Аналогично можно не много увеличить другой конец бок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977390" cy="405257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Обратите внимание что копии бокса деформировались так же как и первоначальный бок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Теперь еще раз проверьте одинаковые ли получаются зубцы, если надо подвиньте не много боксы. После этого выделите вилку и перейдите на вкладку Create подвкладку Geometry в выпадающем списке Compound Objects, нажимаем на кнопке Boolea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704975" cy="247205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сле этого нажмите кнопку Pick Operand 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1655445" cy="98869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И щелкните на одном из боксов. В результате должен появиться вот такой зубе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2298065" cy="400304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Повторите те же операции с другими боксами в результате у вилки появились зуб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643755" cy="420179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Как вы могли заметить инструмент Boolean позволяет делать булево вычитание одного объекта из другого, в результате как бы делать «дырки» в объек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eastAsia="ru-RU"/>
        </w:rPr>
        <w:t>Ну вот наверное и в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D4D4D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  <w:lang w:val="en-US" w:eastAsia="en-US"/>
        </w:rPr>
        <w:drawing>
          <wp:inline distT="0" distB="0" distL="0" distR="0">
            <wp:extent cx="4867910" cy="375666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8:00Z</dcterms:created>
  <dc:creator>Admin</dc:creator>
  <dc:description/>
  <dc:language>en-US</dc:language>
  <cp:lastModifiedBy>Admin</cp:lastModifiedBy>
  <dcterms:modified xsi:type="dcterms:W3CDTF">2015-10-19T13:10:00Z</dcterms:modified>
  <cp:revision>1</cp:revision>
  <dc:subject/>
  <dc:title/>
</cp:coreProperties>
</file>