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ИЕНТИРОВОЧНЫЙ СПИСОК ЛИТЕРАТУРЫ </w:t>
      </w:r>
    </w:p>
    <w:p>
      <w:pPr>
        <w:pStyle w:val="Normal"/>
        <w:spacing w:lineRule="auto" w:line="360"/>
        <w:ind w:left="0" w:right="0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И АВТОРОВ ХУДОЖЕСТВЕННЫХ ПРОИЗВЕДЕНИЙ</w:t>
      </w:r>
    </w:p>
    <w:p>
      <w:pPr>
        <w:pStyle w:val="Normal"/>
        <w:spacing w:lineRule="auto" w:line="360"/>
        <w:ind w:left="0" w:right="0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ДЛЯ ПОДГОТОВКИ К ВСТУПИТЕЛЬНЫМ ЭКЗАМЕНАМ</w:t>
      </w:r>
    </w:p>
    <w:p>
      <w:pPr>
        <w:pStyle w:val="Normal"/>
        <w:spacing w:lineRule="auto" w:line="360"/>
        <w:ind w:left="0" w:right="0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0" w:right="0" w:firstLine="709"/>
        <w:jc w:val="center"/>
        <w:rPr>
          <w:lang w:val="uk-UA"/>
        </w:rPr>
      </w:pPr>
      <w:r>
        <w:rPr>
          <w:lang w:val="uk-UA"/>
        </w:rPr>
        <w:t>СПЕЦИАЛЬНАЯ ЛИТЕРАТУРА</w:t>
      </w:r>
    </w:p>
    <w:p>
      <w:pPr>
        <w:pStyle w:val="Normal"/>
        <w:spacing w:lineRule="auto" w:line="360"/>
        <w:ind w:left="0" w:right="0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ндріанова Н.М. Шляхи розвитку українського театру. - К., 19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рабан Л.І., Дятчук В.В.Український тлумачний словник театральної лексики / Л.І. Барабан, В.В.Дятчук. – К.: СВС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обошко Ю.М. Сьогодення українського театру. – К.: Знання, 19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окань В., Польовий Х. Історія культури України .- К.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ояджиев Г. От Софокла до Брехта за сорок театральных вечеров: Кн. для учащихся /Г. Бояджиев. – М.: Просвещение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асилько В. Фрагменти режисури / В. Василько. – К.: Мистецтво, 19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оропай О. Звичаї нашого народу / О.Воропай. – К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Гурджиев Г.И. Беседы с учениками / Г.И. Гурджиев. – К.: Преса України, 199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Деркач С. М. Становлення масових свят та видовищ як жанру </w:t>
      </w:r>
      <w:r>
        <w:rPr>
          <w:sz w:val="28"/>
        </w:rPr>
        <w:t xml:space="preserve"> </w:t>
      </w:r>
      <w:r>
        <w:rPr>
          <w:sz w:val="28"/>
          <w:lang w:val="uk-UA"/>
        </w:rPr>
        <w:t>мистецтва в Україні / С.М. Деркач. – К.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вбищенко В.С. Театр / В.С.Довбищенко. – К.: Мистецтво, 198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Захава Б. Мастерство актёра и режиссёра / Б.Захава. – М.: Просвещение, 19</w:t>
      </w:r>
      <w:r>
        <w:rPr>
          <w:sz w:val="28"/>
          <w:lang w:val="uk-UA"/>
        </w:rPr>
        <w:t>84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алитин Н.И. Как смотреть спектакль / Н.И. Калитин. – М.: </w:t>
      </w:r>
      <w:r>
        <w:rPr>
          <w:sz w:val="28"/>
        </w:rPr>
        <w:t xml:space="preserve"> </w:t>
      </w:r>
      <w:r>
        <w:rPr>
          <w:sz w:val="28"/>
          <w:lang w:val="uk-UA"/>
        </w:rPr>
        <w:t>Молодая гвардия, 19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ломієць Р.Г. Театр Саксаганського і Карпенка-Карого / Р.Г.Коломієць. – К.: Мистецтво, 198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рифеї українського театру: Зб. статей – К.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рнієнко Неллі. Український театр у переддень третього тисячоліття / Неллі Корнієнко. – К.: Факт, 200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Крымова Н. Любите ли вы театр? / Н. Крымова. – М.: Детская литература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Курбас Лесь. Спогади сучасників. - К., 196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урочкін О. В. Новорічні свята українців. Традиції і сучасність / О.В. Курочкін. – К., 197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аксимова В. И рождается чудо спектакля / В. Максимова. – М.: Просвещение, 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асол Л. М., Ничкало С. А., Оніщенко О.І. Художня культура України / Л.М. Масол, С.А. Ничкало, О.І. Оніщенко. - К., Вища</w:t>
      </w:r>
      <w:r>
        <w:rPr>
          <w:sz w:val="28"/>
        </w:rPr>
        <w:t xml:space="preserve"> </w:t>
      </w:r>
      <w:r>
        <w:rPr>
          <w:sz w:val="28"/>
          <w:lang w:val="uk-UA"/>
        </w:rPr>
        <w:t>школа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тці України. Енциклопедичний довідник. – К.,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Русские народные городские праздники, увеселения и зрелища: конец Х</w:t>
      </w:r>
      <w:r>
        <w:rPr>
          <w:sz w:val="28"/>
          <w:lang w:val="en-US"/>
        </w:rPr>
        <w:t>VIII</w:t>
      </w:r>
      <w:r>
        <w:rPr>
          <w:sz w:val="28"/>
        </w:rPr>
        <w:t xml:space="preserve"> – нач.</w:t>
      </w:r>
      <w:r>
        <w:rPr>
          <w:sz w:val="28"/>
          <w:lang w:val="en-US"/>
        </w:rPr>
        <w:t>XX</w:t>
      </w:r>
      <w:r>
        <w:rPr>
          <w:sz w:val="28"/>
        </w:rPr>
        <w:t xml:space="preserve"> вв.</w:t>
      </w:r>
      <w:r>
        <w:rPr>
          <w:sz w:val="28"/>
          <w:lang w:val="uk-UA"/>
        </w:rPr>
        <w:t xml:space="preserve">/ </w:t>
      </w:r>
      <w:r>
        <w:rPr>
          <w:sz w:val="28"/>
        </w:rPr>
        <w:t>А.Ф. Некрилова</w:t>
      </w:r>
      <w:r>
        <w:rPr>
          <w:sz w:val="28"/>
          <w:lang w:val="uk-UA"/>
        </w:rPr>
        <w:t xml:space="preserve">. </w:t>
      </w:r>
      <w:r>
        <w:rPr>
          <w:sz w:val="28"/>
        </w:rPr>
        <w:t>– Л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Неллі В. Про режисуру / В. Неллі. – К.: Мистецтво, 19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Немирович – Данченко В. О творчестве актёра </w:t>
      </w:r>
      <w:r>
        <w:rPr>
          <w:sz w:val="28"/>
          <w:lang w:val="uk-UA"/>
        </w:rPr>
        <w:t>/</w:t>
      </w:r>
      <w:r>
        <w:rPr>
          <w:sz w:val="28"/>
        </w:rPr>
        <w:t xml:space="preserve"> В. Немирович – Данченко</w:t>
      </w:r>
      <w:r>
        <w:rPr>
          <w:sz w:val="28"/>
          <w:lang w:val="uk-UA"/>
        </w:rPr>
        <w:t xml:space="preserve">. </w:t>
      </w:r>
      <w:r>
        <w:rPr>
          <w:sz w:val="28"/>
        </w:rPr>
        <w:t>– М.: Искусство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Обертинська А. П. Історія масових свят : навч. посібник. / А. П. Обертинська. – К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ви П.</w:t>
      </w:r>
      <w:r>
        <w:rPr>
          <w:sz w:val="28"/>
        </w:rPr>
        <w:t xml:space="preserve"> Словарь театра: </w:t>
      </w:r>
      <w:r>
        <w:rPr>
          <w:sz w:val="28"/>
          <w:lang w:val="uk-UA"/>
        </w:rPr>
        <w:t>п</w:t>
      </w:r>
      <w:r>
        <w:rPr>
          <w:sz w:val="28"/>
        </w:rPr>
        <w:t>ер с фр.</w:t>
      </w:r>
      <w:r>
        <w:rPr>
          <w:sz w:val="28"/>
          <w:lang w:val="uk-UA"/>
        </w:rPr>
        <w:t xml:space="preserve"> / П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ави. </w:t>
      </w:r>
      <w:r>
        <w:rPr>
          <w:sz w:val="28"/>
        </w:rPr>
        <w:t>- М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ртреты режиссёров. Сб. статей. Вып. 1 - 4. - Л.: Искусство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ердюк Лесь. Роздуми і нотатки актора / Лесь Сердюк. – К.: Мистецтво, 198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куратівський В. Святвечір / В. Скуратівський. – К.:Перлина,1994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Станиславский К. С. Моя жизнь в искусстве /К.С. Станиславский. – М.: Искусство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таниславский К. С. </w:t>
      </w:r>
      <w:r>
        <w:rPr>
          <w:sz w:val="28"/>
          <w:lang w:val="uk-UA"/>
        </w:rPr>
        <w:t>Собрание сочинений /К.С. Станиславский. Т. 1-5. – М.: Искусство, 19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ерещенко М. Театральні горизонти / М.Терещенко. – К.: Мистецтво, 198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варова Е. Д. Эстрадный театр: миниатюры, обозрения, мюзик- холлы. 1917-1945 / Е.Д. Уварова. – М.,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Хочу на сцену! /Сост.: Л.Б. Белянская. – Д. : Сталкер, 199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орний С. Український театр і драматургія / С.Чорний. – Мюнхен Нью-Йорк: Видавництво ЗТЗУ,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Юра Г. Життя і сцена / Г. Юра. – Г.: Мистецтво, 19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іодичні видання мистецького спрямування: газети «Культура і</w:t>
      </w:r>
      <w:r>
        <w:rPr>
          <w:sz w:val="28"/>
        </w:rPr>
        <w:t xml:space="preserve"> </w:t>
      </w:r>
      <w:r>
        <w:rPr>
          <w:sz w:val="28"/>
          <w:lang w:val="uk-UA"/>
        </w:rPr>
        <w:t>життя», «Літературна Україна» , журнали «Український театр», «Українська культура» та ін.</w:t>
      </w:r>
    </w:p>
    <w:p>
      <w:pPr>
        <w:pStyle w:val="Normal"/>
        <w:spacing w:lineRule="auto" w:line="360"/>
        <w:ind w:left="360"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УДОЖЕСТВЕННАЯ ЛИТЕРАТУР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/>
        <w:t>ПОЭЗИЯ</w:t>
      </w:r>
    </w:p>
    <w:tbl>
      <w:tblPr>
        <w:tblW w:w="9354" w:type="dxa"/>
        <w:jc w:val="left"/>
        <w:tblInd w:w="21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</w:tblGrid>
      <w:tr>
        <w:trPr/>
        <w:tc>
          <w:tcPr>
            <w:tcW w:w="5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i/>
                <w:sz w:val="28"/>
                <w:lang w:val="uk-UA"/>
              </w:rPr>
              <w:t>украинскаяроссийскаязарубежная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>Гребинка Е.Ахматова А.Байрон Д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>Драч И.Вознесенский А.Беранже П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 xml:space="preserve">Костенко Л.Волошин М.Бернс Р.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 xml:space="preserve">Павличко Д.Гумилёв Н.Бодлер Ш.     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>Симоненко В.Евтушенко Е.Верлен П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 xml:space="preserve">Сосюра В.Есенин С.Данте А.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>Стус В.Лермонтов М.Киплинг Р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>Тычина П.Некрасов Н.Петрарка Ф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>Украинка Л.Пушкин А.Шекспир В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lang w:val="uk-UA"/>
              </w:rPr>
              <w:t>Шевченко Т.Пастернак Б.Шиллер Ф.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/>
        <w:t>ПРОЗА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3603"/>
        <w:gridCol w:w="2880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украинская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napToGrid w:val="false"/>
              <w:ind w:left="372" w:right="0"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российска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зарубежная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чок М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аев В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ьзак О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шня О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7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щенко М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н Ж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 О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7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прин 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ом К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женко А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7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устовский К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ккенс Ч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ребельный П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7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тыков-Щедрин М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Экзюпери А.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былянская О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7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лстой 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оля Э.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иш П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7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лстой Л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пер Ф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уй-Левицкий И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7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генев И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ндон Д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фаник В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7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хов 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вен М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ютюнник Григор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72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кшин В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224" w:leader="none"/>
                <w:tab w:val="left" w:pos="173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айльд О. 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/>
        <w:t>ДРАМАТУРГИЯ</w:t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0"/>
        <w:gridCol w:w="270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украинска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ind w:left="267" w:right="0"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российска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зарубежна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роной Н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бузов А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уй Ж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енко-Карый И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голь Н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ехт Б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итка-Основьяненко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боедов А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ёте И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миец А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овский А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ьдони К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нийчук А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шкин А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Ибсен Г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черга И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умовская Л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пе-де-Вега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пивницкий М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зинский Э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льер Ж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иш Н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ов В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кспир В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ицкий М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щин М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ллер Ф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ранко И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хов А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44" w:leader="none"/>
                <w:tab w:val="left" w:pos="1224" w:leader="none"/>
              </w:tabs>
              <w:snapToGrid w:val="false"/>
              <w:ind w:left="432" w:righ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оу Б. </w:t>
            </w:r>
          </w:p>
        </w:tc>
      </w:tr>
    </w:tbl>
    <w:p>
      <w:pPr>
        <w:pStyle w:val="Normal"/>
        <w:spacing w:lineRule="auto" w:line="360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4z0">
    <w:name w:val="WW8Num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rFonts w:ascii="Symbol" w:hAnsi="Symbol" w:cs="Symbol"/>
      <w:b/>
      <w:i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ind w:left="0" w:right="0" w:firstLine="2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09:00Z</dcterms:created>
  <dc:creator>User</dc:creator>
  <dc:description/>
  <dc:language>en-US</dc:language>
  <cp:lastModifiedBy>User</cp:lastModifiedBy>
  <dcterms:modified xsi:type="dcterms:W3CDTF">2009-05-06T15:48:00Z</dcterms:modified>
  <cp:revision>9</cp:revision>
  <dc:subject/>
  <dc:title>                                                  Жизнь подобна игрищам –</dc:title>
</cp:coreProperties>
</file>