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аспис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ткрытых государственных экзаменов выпускников </w:t>
      </w:r>
    </w:p>
    <w:p>
      <w:pPr>
        <w:pStyle w:val="Normal"/>
        <w:jc w:val="center"/>
        <w:rPr/>
      </w:pPr>
      <w:r>
        <w:rPr>
          <w:b/>
        </w:rPr>
        <w:t>Луганского государственного института культуры и искусств (ЛГИКИ)</w:t>
      </w:r>
    </w:p>
    <w:tbl>
      <w:tblPr>
        <w:tblW w:w="10475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085"/>
        <w:gridCol w:w="3904"/>
        <w:gridCol w:w="3887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ве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ремя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экзамена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ая хореография,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нковая живопись, 4 –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балетмейсте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ая хореография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>Компьютерная графика,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-музыкальная композиция «</w:t>
            </w:r>
            <w:r>
              <w:rPr>
                <w:sz w:val="22"/>
                <w:szCs w:val="22"/>
                <w:lang w:val="uk-UA"/>
              </w:rPr>
              <w:t>Кого ти вислухаєш, Боже?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i/>
                <w:sz w:val="22"/>
                <w:szCs w:val="22"/>
              </w:rPr>
              <w:t>Режиссура эстрады и массовых праздников, 4 курс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Руководитель – А.</w:t>
            </w:r>
            <w:r>
              <w:rPr>
                <w:i/>
                <w:sz w:val="22"/>
                <w:szCs w:val="22"/>
                <w:lang w:val="uk-UA"/>
              </w:rPr>
              <w:t> </w:t>
            </w:r>
            <w:r>
              <w:rPr>
                <w:i/>
                <w:sz w:val="22"/>
                <w:szCs w:val="22"/>
              </w:rPr>
              <w:t>Н.</w:t>
            </w:r>
            <w:r>
              <w:rPr>
                <w:i/>
                <w:sz w:val="22"/>
                <w:szCs w:val="22"/>
                <w:lang w:val="uk-UA"/>
              </w:rPr>
              <w:t> </w:t>
            </w:r>
            <w:r>
              <w:rPr>
                <w:i/>
                <w:sz w:val="22"/>
                <w:szCs w:val="22"/>
              </w:rPr>
              <w:t>Баркар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Г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>Моделирование одежды, 5 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ктакль по пьесе В. Сигарева «Черное молоко». </w:t>
            </w:r>
            <w:r>
              <w:rPr>
                <w:i/>
                <w:sz w:val="22"/>
                <w:szCs w:val="22"/>
              </w:rPr>
              <w:t>Актерское искусство театра и кино, 5 курс. Руководитель –  заслуженный деятель искусств Украины В. Ю. Московченко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ганский областной академический украинский музыкально-драматический театр (Оборонная, 11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>Моделирование одежды,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юн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щита дипломных робот. </w:t>
            </w:r>
            <w:r>
              <w:rPr>
                <w:i/>
                <w:sz w:val="22"/>
                <w:szCs w:val="22"/>
              </w:rPr>
              <w:t xml:space="preserve">Современная хореография, 5 курс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>
                <w:sz w:val="22"/>
                <w:szCs w:val="22"/>
              </w:rPr>
              <w:t>ЛГИКИ (Красная площадь, 7, 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>Компьютерная графика,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ктакль «Актер, твой выход!» </w:t>
            </w:r>
            <w:r>
              <w:rPr>
                <w:i/>
                <w:sz w:val="22"/>
                <w:szCs w:val="22"/>
              </w:rPr>
              <w:t>Актерское искусство театра и кино, 5 курс. Руководитель – заслуженная  артистка Украины П.</w:t>
            </w:r>
            <w:r>
              <w:rPr>
                <w:i/>
                <w:sz w:val="22"/>
                <w:szCs w:val="22"/>
                <w:lang w:val="uk-UA"/>
              </w:rPr>
              <w:t> </w:t>
            </w:r>
            <w:r>
              <w:rPr>
                <w:i/>
                <w:sz w:val="22"/>
                <w:szCs w:val="22"/>
              </w:rPr>
              <w:t>А.</w:t>
            </w:r>
            <w:r>
              <w:rPr>
                <w:i/>
                <w:sz w:val="22"/>
                <w:szCs w:val="22"/>
                <w:lang w:val="uk-UA"/>
              </w:rPr>
              <w:t> </w:t>
            </w:r>
            <w:r>
              <w:rPr>
                <w:i/>
                <w:sz w:val="22"/>
                <w:szCs w:val="22"/>
              </w:rPr>
              <w:t>Шкуратов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кий областной академический русский драматический театр (Коцюбинского, 3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>Компьютерная графика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обот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ая, современная, бальная хореография,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ьный инструмент. </w:t>
            </w:r>
            <w:r>
              <w:rPr>
                <w:i/>
                <w:sz w:val="22"/>
                <w:szCs w:val="22"/>
              </w:rPr>
              <w:t xml:space="preserve">Фортепиано, 4 курс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кий областной колледж культуры и искусств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узыкальное отдел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л. Лермонтова, 2В, мал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>Компьютерная графика, 4 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балетмейстера. </w:t>
            </w:r>
            <w:r>
              <w:rPr>
                <w:i/>
                <w:sz w:val="22"/>
                <w:szCs w:val="22"/>
              </w:rPr>
              <w:t>Современная хореография, 4 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ьный инструмент. </w:t>
            </w:r>
            <w:r>
              <w:rPr>
                <w:i/>
                <w:sz w:val="22"/>
                <w:szCs w:val="22"/>
              </w:rPr>
              <w:t>Фортепиано, 5 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кий областной колледж культуры и искусств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узыкальное отдел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л. Лермонтова, 2В, мал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ктакль по пьесе Р. Тома «Восемь любящих женщин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ктерское искусство театра и кино, 4 курс. Руководитель –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народный артист Украины Д. И. Витченко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Г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 концертный зал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>Современная хореография,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балетмейстера</w:t>
            </w:r>
            <w:r>
              <w:rPr>
                <w:i/>
                <w:sz w:val="22"/>
                <w:szCs w:val="22"/>
              </w:rPr>
              <w:t xml:space="preserve">. Современная и бальная хореограф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 xml:space="preserve">Компьютерная графика, 4 курс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ижиров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ые инструменты, 5 курс, хоровое дирижирование, 4 и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балетмейстера. </w:t>
            </w:r>
            <w:r>
              <w:rPr>
                <w:i/>
                <w:sz w:val="22"/>
                <w:szCs w:val="22"/>
              </w:rPr>
              <w:t>Современная хореография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>Моделирование одежды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  <w:r>
              <w:rPr>
                <w:i/>
                <w:sz w:val="22"/>
                <w:szCs w:val="22"/>
              </w:rPr>
              <w:t>Моделирование одежды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рея искусств Луганского областного художественного музея (ул. Шевченко, 4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балетмейстера. </w:t>
            </w:r>
            <w:r>
              <w:rPr>
                <w:i/>
                <w:sz w:val="22"/>
                <w:szCs w:val="22"/>
              </w:rPr>
              <w:t>Народная, бальная хореография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но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</w:rPr>
              <w:t xml:space="preserve">,телеискусство, 4 курс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(Красная площадь, 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я 108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ная програм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страдный вокал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но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телеискусство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(Красная площадь, 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я 108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ная программа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Эстрадный вокал, 5 кур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но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телеискусство,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(Красная площадь, 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я 108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мейстерский класс. </w:t>
            </w:r>
            <w:r>
              <w:rPr>
                <w:i/>
                <w:sz w:val="22"/>
                <w:szCs w:val="22"/>
              </w:rPr>
              <w:t>Фортепиано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мейстерский класс. </w:t>
            </w:r>
            <w:r>
              <w:rPr>
                <w:i/>
                <w:sz w:val="22"/>
                <w:szCs w:val="22"/>
              </w:rPr>
              <w:t xml:space="preserve">Фортепиано, 5 курс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ная програм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кадемический вокал,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 ию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но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телеискусство, 5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(Красная площадь, 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я 108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дипломных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но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телеискусство, 5 курс</w:t>
              <w:tab/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(Красная площадь, 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я 108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кальный ансамб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ый вокал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кальный ансамб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страдный вокал, 4 кур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Г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ая площадь, 7, концертный зал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55:00Z</dcterms:created>
  <dc:creator>LGIKI</dc:creator>
  <dc:description/>
  <cp:keywords/>
  <dc:language>en-US</dc:language>
  <cp:lastModifiedBy>LGIKI</cp:lastModifiedBy>
  <cp:lastPrinted>2010-04-30T19:33:00Z</cp:lastPrinted>
  <dcterms:modified xsi:type="dcterms:W3CDTF">2010-05-11T09:12:00Z</dcterms:modified>
  <cp:revision>6</cp:revision>
  <dc:subject/>
  <dc:title/>
</cp:coreProperties>
</file>